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360" w:before="0" w:after="280"/>
        <w:rPr>
          <w:rFonts w:ascii="Verdana" w:hAnsi="Verdana" w:cs="Verdana"/>
          <w:color w:val="000000"/>
          <w:lang w:val="hr-HR"/>
        </w:rPr>
      </w:pPr>
      <w:r>
        <w:rPr>
          <w:rFonts w:cs="Verdana" w:ascii="Verdana" w:hAnsi="Verdana"/>
          <w:color w:val="000000"/>
          <w:lang w:val="hr-HR"/>
        </w:rPr>
        <w:t>Obavijest o upisima na Sveučilišni preddiplomski studij Sestrinstvo</w:t>
      </w:r>
    </w:p>
    <w:p>
      <w:pPr>
        <w:pStyle w:val="Normal"/>
        <w:spacing w:lineRule="atLeast" w:line="36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Osijek - 13.06.2011.</w:t>
      </w:r>
    </w:p>
    <w:p>
      <w:pPr>
        <w:pStyle w:val="Normal"/>
        <w:spacing w:lineRule="atLeast" w:line="36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spacing w:lineRule="atLeast" w:line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Pravo na upis Sveučilišnog preddiplomskog studija Sestrinstvo na Medicinskom fakultetu Osijek u sastavu Sveučilišta Josipa Jurja Strossmayera u Osijeku imaju pristupnici koji će na rang listi državne mature postići mjesto unutar odobrene kvote za upis na Medicinski fakultet Osijek u akademskoj godini 2011./12.</w:t>
        <w:br/>
        <w:br/>
      </w:r>
      <w:r>
        <w:rPr>
          <w:rFonts w:cs="Verdana" w:ascii="Verdana" w:hAnsi="Verdana"/>
          <w:b/>
          <w:bCs/>
          <w:color w:val="000000"/>
          <w:sz w:val="17"/>
          <w:szCs w:val="17"/>
        </w:rPr>
        <w:t>Upisi će se obavljati</w:t>
      </w:r>
    </w:p>
    <w:p>
      <w:pPr>
        <w:pStyle w:val="Normal"/>
        <w:numPr>
          <w:ilvl w:val="0"/>
          <w:numId w:val="2"/>
        </w:numPr>
        <w:spacing w:lineRule="atLeast" w:line="360"/>
        <w:ind w:left="240" w:hanging="360"/>
        <w:jc w:val="both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I. srpanjski rok - 14. i 15. srpnja 2011. u vremenu od 9.00 do 12.00 na Medicinskom fakultetu Osijek, </w:t>
      </w:r>
      <w:r>
        <w:rPr>
          <w:rFonts w:cs="Arial" w:ascii="Arial" w:hAnsi="Arial"/>
          <w:sz w:val="18"/>
          <w:szCs w:val="18"/>
        </w:rPr>
        <w:t>Sveučilišni kampus, ulica Cara Hadrijana, zgrada br. 10, pored zgrade Odjela za kožne i spolne bolesti KBC Osijek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.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360"/>
        <w:ind w:left="240" w:hanging="360"/>
        <w:jc w:val="both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II. rujanski rok - 15. i 16. rujna 2011. u vremenu od 9.00 do 12.00 na Medicinskom fakultetu Osijek, </w:t>
      </w:r>
      <w:r>
        <w:rPr>
          <w:rFonts w:cs="Arial" w:ascii="Arial" w:hAnsi="Arial"/>
          <w:sz w:val="18"/>
          <w:szCs w:val="18"/>
        </w:rPr>
        <w:t>Sveučilišni kampus, ulica Cara Hadrijana, zgrada br. 10, pored zgrade Odjela za kožne i spolne bolesti KBC Osijek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.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spacing w:lineRule="atLeast" w:line="360"/>
        <w:jc w:val="both"/>
        <w:rPr>
          <w:rFonts w:ascii="Verdana" w:hAnsi="Verdana" w:eastAsia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spacing w:lineRule="atLeast" w:line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Studenti se upisuju isključivo po redoslijedu na rang listi Državne mature koju je prema zahtjevima Medicinskih fakulteta sastavio Nacionalni centar za vanjsko vrednovanje obrazovanja (NCVVO).</w:t>
        <w:br/>
        <w:t>Popis dokumentacije potrebne za upis nalazi se u privitku.</w:t>
      </w:r>
    </w:p>
    <w:p>
      <w:pPr>
        <w:pStyle w:val="Normal"/>
        <w:spacing w:lineRule="atLeast" w:line="36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spacing w:lineRule="atLeast" w:line="36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1:05:00Z</dcterms:created>
  <dc:creator>T</dc:creator>
  <dc:description/>
  <dc:language>en-US</dc:language>
  <cp:lastModifiedBy>T</cp:lastModifiedBy>
  <cp:lastPrinted>2011-06-13T13:57:00Z</cp:lastPrinted>
  <dcterms:modified xsi:type="dcterms:W3CDTF">2011-06-13T12:06:00Z</dcterms:modified>
  <cp:revision>3</cp:revision>
  <dc:subject/>
  <dc:title>Obavijest o upisima na Sveučilišni preddiplomski studij Sestrinstvo</dc:title>
</cp:coreProperties>
</file>