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         </w:t>
      </w:r>
      <w:r>
        <w:rPr>
          <w:rFonts w:cs="Arial" w:ascii="Arial" w:hAnsi="Arial"/>
          <w:sz w:val="20"/>
          <w:lang w:val="hr-HR"/>
        </w:rPr>
        <w:drawing>
          <wp:inline distT="0" distB="0" distL="0" distR="0">
            <wp:extent cx="70358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</w:t>
      </w:r>
      <w:r>
        <w:rPr>
          <w:rFonts w:cs="Arial" w:ascii="Arial" w:hAnsi="Arial"/>
          <w:sz w:val="22"/>
          <w:lang w:val="hr-HR"/>
        </w:rPr>
        <w:t>REPUBLIKA HRVATSKA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KRAPINSKO-ZAGORSKA ŽUPANIJA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  </w:t>
      </w:r>
      <w:r>
        <w:rPr>
          <w:rFonts w:cs="Arial" w:ascii="Arial" w:hAnsi="Arial"/>
          <w:sz w:val="22"/>
          <w:lang w:val="hr-HR"/>
        </w:rPr>
        <w:t>GRAD PREGRADA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  </w:t>
      </w:r>
      <w:r>
        <w:rPr>
          <w:rFonts w:cs="Arial" w:ascii="Arial" w:hAnsi="Arial"/>
          <w:sz w:val="22"/>
          <w:lang w:val="hr-HR"/>
        </w:rPr>
        <w:t>GRADSKO VIJEĆE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KLASA:400-06/13-01/06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URBROJ:2214/01-01-13-2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Pregrada, 12. prosinca 2013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3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  <w:r>
        <w:rPr>
          <w:rFonts w:cs="Arial" w:ascii="Arial" w:hAnsi="Arial"/>
          <w:sz w:val="22"/>
          <w:lang w:val="hr-HR"/>
        </w:rPr>
        <w:t>Temeljem članka 14.Zakona o proračunu ( “NN”broj 87/08 i 136/12) i članka 32. Statuta grada Pregrade (“Službeni glasnik” Krapinsko zagorske županije broj 14/09), Gradsko vijeće grada Pregrade na sjednici održanoj 12. prosinca godine  d o n o s i</w:t>
      </w:r>
      <w:r>
        <w:rPr>
          <w:rFonts w:cs="Arial" w:ascii="Arial" w:hAnsi="Arial"/>
          <w:sz w:val="32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Normal"/>
        <w:jc w:val="both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Normal"/>
        <w:jc w:val="both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lang w:val="hr-HR"/>
        </w:rPr>
        <w:t xml:space="preserve">                                               </w:t>
      </w:r>
      <w:r>
        <w:rPr>
          <w:rFonts w:cs="Arial" w:ascii="Arial" w:hAnsi="Arial"/>
          <w:sz w:val="32"/>
          <w:lang w:val="hr-HR"/>
        </w:rPr>
        <w:t>O D L U K U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hr-HR"/>
        </w:rPr>
        <w:t>o izvršavanju proračuna grada Pregrade za 2014. godinu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hr-HR"/>
        </w:rPr>
        <w:t xml:space="preserve">Opće odredbe                         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hr-HR"/>
        </w:rPr>
        <w:t>Ovom Odlukom uređuje se struktura prihoda i izdataka Proračuna grada Pregrade za 2014. godinu, njegovo izvršavanje, prava i obveze nositelja i korisnika proračunskih sredstava,   zaduživanje te davanje jamstva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 xml:space="preserve">Struktura proračuna        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Opći dio proračuna sastoji se od  Računa prihoda i rashoda i Računa financiranja. Posebni dio sadrži plan rashoda i izdataka prema ekonomskoj, programskoj, organizacijskoj i funkcijskoj klasifikaciji te po  proračunskim korisnicim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hr-HR"/>
        </w:rPr>
        <w:t>U Bilanci prihoda i izdataka iskazani su porezni i neporezni prihodi, drugi prihodi i primici od imovine Grada te sredstva za financiranje javnih izdataka na razini Grada na temelju zakonskih propisa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U Bilanci prihoda i izdataka nisu iskazani prihodi proračunskih korisnika čiji se vlastiti prihodi uplaćuju na račun korisnika, a ne u proračun Grad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 xml:space="preserve">U Računu financiranja iskazani su izdaci za financijsku imovinu i za otplatu zajmova i kredita. 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Izvršavanje proračuna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Proračun se odnosi na fiskalnu godinu i važi za godinu za koju je donesen. Godišnji proračun se izvršava do 31. prosinca fiskalne godine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 xml:space="preserve">Proračun se izvršava na temelju planova o njegovu izvršavanju, a u skladu s tekućim platežnim mogućnostima, odnosno dinamikom priljeva sredstava.     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4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lang w:val="hr-HR"/>
        </w:rPr>
        <w:t>Pravo i odgovornost za izvršavanje proračuna po svim pozicijama ima gradonačelnik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hr-HR"/>
        </w:rPr>
        <w:t>Sredstva Proračuna osiguravaju se proračunskim korisnicima koji su u posebnom dijelu određeni za nositelja po pojedinim pozicijama. Proračunski korisnici su Dječji vrtić, Gradska knjižnica i Muzej Grada Pregrade „Dr.Zlatko Dragutin Tudjina“ čiji se izdaci u posebnom dijelu iskazani prema vrsti izdataka koji se financiraju iz proračun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Sredstva proračuna doznačavaju se korisnicima mjesečno na temelju zahtjeva za dodjelu sredstav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Korisnici smiju koristiti proračunska sredstva samo za namjene utvrđene godišnjim financijskim planom , štedljivo i u skladu s propisima o korištenju odnosno raspolaganju tim sredstvim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Korisnici proračuna smiju proračunska sredstva koristiti i preuzimati  obveze najviše do visine sredstava osiguranih u Posebnom dijelu Proračun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 </w:t>
      </w:r>
      <w:r>
        <w:rPr>
          <w:rFonts w:cs="Arial" w:ascii="Arial" w:hAnsi="Arial"/>
          <w:sz w:val="22"/>
          <w:lang w:val="hr-HR"/>
        </w:rPr>
        <w:t>Korisnici proračuna i udruge koje dobivaju donacije iz proračuna dužni su gradonačelniku Grada, odnosno Gradskom vijeću dostaviti Izvješće o rezultatima svoga  rada i financijsko izvješće za prethodnu godinu najkasnije do kraja rujna tekuće godine zajedno sa odlukom o prihvaćanju od strane svojih tijela upravljanja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hr-HR"/>
        </w:rPr>
        <w:t>U slučaju neravnomjernog priljeva sredstava u proračun gradonačelnik  može izmjeniti redosljed i dinamiku doznake pojedinim korisnicima.</w:t>
      </w:r>
    </w:p>
    <w:p>
      <w:pPr>
        <w:pStyle w:val="Normal"/>
        <w:jc w:val="both"/>
        <w:rPr>
          <w:rFonts w:ascii="Arial" w:hAnsi="Arial" w:eastAsia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7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hr-HR"/>
        </w:rPr>
        <w:t>Postupak nabave investicijskih dobara provodi se u skladu s propisima o postupku nabave roba i usluga i ustupanju radova.</w:t>
      </w:r>
    </w:p>
    <w:p>
      <w:pPr>
        <w:pStyle w:val="Normal"/>
        <w:jc w:val="both"/>
        <w:rPr>
          <w:rFonts w:ascii="Arial" w:hAnsi="Arial" w:eastAsia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                                                    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  <w:t>Proračunska rezerva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hr-HR"/>
        </w:rPr>
        <w:t>U proračunu su planirana sredstva proračunske rezerve  u svoti od 45.000,00 kuna za korištenje hitnih i nepredviđenih izdataka koji se pojave tijekom proračunske godin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hr-HR"/>
        </w:rPr>
        <w:t>Korištenje rezerve odobrava Gradonačelnik Grada do iznosa utvrđenog godišnjim proračunom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hr-HR"/>
        </w:rPr>
        <w:t>Gradonačelnik može raspolagati sredstvima  tekuće rezerve do 20.000,00 kuna po pojedinačnoj isplat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Sredstva tekuće rezerve mogu se koristiti za izvršavanje sudskih odluka (presuda, rješenja, nagodbi i dr.) radi isplate naknade i rente koje se isplaćuju na teret  sredstava proračun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Gradonačelnik je obvezan tromjesečno izvjestiti Gradsko vijeće o korištenju proračunske rezerve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9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hr-HR"/>
        </w:rPr>
        <w:t>U okviru proračunske stavke preraspodjela utvrđenih sredstava dopuštena je iznimno  između pojedinih stavaka ako to odobri gradonačelnik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Preraspodjela utvrđenih sredstava ne može biti veća od 5% sredstava utvrđenih na stavci koja se umanjuj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</w:t>
      </w:r>
      <w:r>
        <w:rPr>
          <w:rFonts w:cs="Arial" w:ascii="Arial" w:hAnsi="Arial"/>
          <w:sz w:val="22"/>
          <w:lang w:val="hr-HR"/>
        </w:rPr>
        <w:tab/>
        <w:t>O izvršenim preraspodjelama Gradonačelnik  izvještava Gradsko vijeće godišnje.</w:t>
      </w:r>
    </w:p>
    <w:p>
      <w:pPr>
        <w:pStyle w:val="Normal"/>
        <w:jc w:val="both"/>
        <w:rPr>
          <w:rFonts w:ascii="Arial" w:hAnsi="Arial" w:eastAsia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10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</w:t>
      </w:r>
      <w:r>
        <w:rPr>
          <w:rFonts w:cs="Arial" w:ascii="Arial" w:hAnsi="Arial"/>
          <w:sz w:val="22"/>
          <w:lang w:val="hr-HR"/>
        </w:rPr>
        <w:tab/>
        <w:t xml:space="preserve">Plaća i materijalna prava djelatnika grada Pregrade isplaćuje se sukladno Pravilniku o unutarnjem redu Upravnih odjela grada Pregrade i Pravilnika o radu. 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1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</w:t>
      </w:r>
      <w:r>
        <w:rPr>
          <w:rFonts w:cs="Arial" w:ascii="Arial" w:hAnsi="Arial"/>
          <w:sz w:val="22"/>
          <w:lang w:val="hr-HR"/>
        </w:rPr>
        <w:tab/>
        <w:t>Gradonačelnik izvještava Gradsko vijeće  o izvršavanju proračuna dva puta godišnje i to za razdoblje siječanj-lipanj i siječanj-prosinac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</w:t>
      </w:r>
      <w:r>
        <w:rPr>
          <w:rFonts w:cs="Arial" w:ascii="Arial" w:hAnsi="Arial"/>
          <w:sz w:val="22"/>
          <w:lang w:val="hr-HR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duživanje, otplata duga i izdavanje jamstva</w:t>
      </w:r>
    </w:p>
    <w:p>
      <w:pPr>
        <w:pStyle w:val="Normal"/>
        <w:jc w:val="both"/>
        <w:rPr>
          <w:rFonts w:ascii="Arial" w:hAnsi="Arial" w:eastAsia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1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 </w:t>
      </w:r>
      <w:r>
        <w:rPr>
          <w:rFonts w:cs="Arial" w:ascii="Arial" w:hAnsi="Arial"/>
          <w:sz w:val="22"/>
          <w:lang w:val="hr-HR"/>
        </w:rPr>
        <w:t>Tekuće otplate glavnice gradskog duga prema bankama i trgovačkim društvima  iskazane u Računu financiranja u iznosu 1.580.800,00 kuna, te pripadajuće kamate u iznosu 82.000,00 kuna  imaju prednost  u izvršavanju Proračuna, pred svim ostalim izdacima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1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 </w:t>
      </w:r>
      <w:r>
        <w:rPr>
          <w:rFonts w:cs="Arial" w:ascii="Arial" w:hAnsi="Arial"/>
          <w:sz w:val="22"/>
          <w:lang w:val="hr-HR"/>
        </w:rPr>
        <w:t>Gradonačelnik može predložiti najpovoljniji oblik zaduženja uzimanjem kredita na  tržištu novca i kapitala i kod izvoditelja radova isključivo za kapitalni  projekt (investiciju) koju potvrdi Gradsko vijeće uz prethodnu suglasnost Vlade Republike Hrvatsk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 </w:t>
      </w:r>
      <w:r>
        <w:rPr>
          <w:rFonts w:cs="Arial" w:ascii="Arial" w:hAnsi="Arial"/>
          <w:sz w:val="22"/>
          <w:lang w:val="hr-HR"/>
        </w:rPr>
        <w:t>Za sklapanje ugovora o zaduživanju ovlašćuje se  gradonačelnik na osnovu proračuna, a najviše do iznosa  iskazanog u računu financiranja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</w:t>
      </w:r>
      <w:r>
        <w:rPr>
          <w:rFonts w:cs="Arial" w:ascii="Arial" w:hAnsi="Arial"/>
          <w:sz w:val="22"/>
          <w:lang w:val="hr-HR"/>
        </w:rPr>
        <w:t>Suglasnost iz stavka 1. ovog članka obvezni je prilog ugovora o zaduživanju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</w:t>
      </w:r>
      <w:r>
        <w:rPr>
          <w:rFonts w:cs="Arial" w:ascii="Arial" w:hAnsi="Arial"/>
          <w:sz w:val="22"/>
          <w:lang w:val="hr-HR"/>
        </w:rPr>
        <w:t>O zahtjevu o davanju suglasnosti Vlada odlučuje u roku 40 dana nakon podnošenja zahtjeva. Zahtjev sadrži obvezne sastojke, priloge i dokumentaciju koju propisuje ministar financija.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1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  </w:t>
      </w:r>
      <w:r>
        <w:rPr>
          <w:rFonts w:cs="Arial" w:ascii="Arial" w:hAnsi="Arial"/>
          <w:sz w:val="22"/>
          <w:lang w:val="hr-HR"/>
        </w:rPr>
        <w:t>Ukupna godišnja obaveza (godišnji anuitet) iz članka 13. ove Odluke može iznositi najviše do 20% ostvarenih prihoda u godini koja prethodi godini u kojoj se zadužuj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  </w:t>
      </w:r>
      <w:r>
        <w:rPr>
          <w:rFonts w:cs="Arial" w:ascii="Arial" w:hAnsi="Arial"/>
          <w:sz w:val="22"/>
          <w:lang w:val="hr-HR"/>
        </w:rPr>
        <w:t>U iznos ukupne godišnje obveze iz stavka 1. ovog članka uključen je i iznos godišnjeg anuiteta po kreditima, danim jamstvima te dospjele neplaćene obveze iz prethodnih godin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  </w:t>
      </w:r>
      <w:r>
        <w:rPr>
          <w:rFonts w:cs="Arial" w:ascii="Arial" w:hAnsi="Arial"/>
          <w:sz w:val="22"/>
          <w:lang w:val="hr-HR"/>
        </w:rPr>
        <w:t>Pod ostvarenim proračunskim prihodima podrazumijevaju se ostvareni prihodi Grada iz članka 18. Zakona o proračunu umanjeni za primitke od domaćih i inozemnih potpora, dotacija i pomoći iz državnog proračuna i proračuna drugih jedinica lokalne samouprave i uprave, primitke iz posebnih ugovora: sufinanciranje građana te tuzemnog i inozemnog zaduženja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15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</w:t>
      </w:r>
      <w:r>
        <w:rPr>
          <w:rFonts w:cs="Arial" w:ascii="Arial" w:hAnsi="Arial"/>
          <w:sz w:val="22"/>
          <w:lang w:val="hr-HR"/>
        </w:rPr>
        <w:t>Trgovačko društvo i javna ustanova, čiji je osnivač i većinski vlasnik grad Pregrada može se zadužiti samo uz suglasnost osnivača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</w:t>
      </w:r>
      <w:r>
        <w:rPr>
          <w:rFonts w:cs="Arial" w:ascii="Arial" w:hAnsi="Arial"/>
          <w:sz w:val="22"/>
          <w:lang w:val="hr-HR"/>
        </w:rPr>
        <w:t>Odluku o davanju suglasnosti donosi Gradsko vijeće grada Pregrad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  </w:t>
      </w:r>
      <w:r>
        <w:rPr>
          <w:rFonts w:cs="Arial" w:ascii="Arial" w:hAnsi="Arial"/>
          <w:sz w:val="22"/>
          <w:lang w:val="hr-HR"/>
        </w:rPr>
        <w:t xml:space="preserve">Grad Pregrada dužan je izvjestiti Ministarstvo financija o danim suglasnostima. 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16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</w:t>
      </w:r>
      <w:r>
        <w:rPr>
          <w:rFonts w:cs="Arial" w:ascii="Arial" w:hAnsi="Arial"/>
          <w:sz w:val="22"/>
          <w:lang w:val="hr-HR"/>
        </w:rPr>
        <w:t>Grad Pregrada može davati jamstvo za ispunjenje obaveza trgovačkog društva i javne ustanove čiji je osnivač i većinski vlasnik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  </w:t>
      </w:r>
      <w:r>
        <w:rPr>
          <w:rFonts w:cs="Arial" w:ascii="Arial" w:hAnsi="Arial"/>
          <w:sz w:val="22"/>
          <w:lang w:val="hr-HR"/>
        </w:rPr>
        <w:t>Dano jamstvo uključuje se u opseg mogućeg zaduženja grada Pregrade iz članka 14. ove Odluke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</w:t>
      </w:r>
      <w:r>
        <w:rPr>
          <w:rFonts w:cs="Arial" w:ascii="Arial" w:hAnsi="Arial"/>
          <w:sz w:val="22"/>
          <w:lang w:val="hr-HR"/>
        </w:rPr>
        <w:t>Odluku o davanju jamstva donosi Gradsko vijeće grada Pregrade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17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</w:t>
      </w:r>
      <w:r>
        <w:rPr>
          <w:rFonts w:cs="Arial" w:ascii="Arial" w:hAnsi="Arial"/>
          <w:sz w:val="22"/>
          <w:lang w:val="hr-HR"/>
        </w:rPr>
        <w:t>Ova Odluka sastavni je dio proračuna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Članak 1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 </w:t>
      </w:r>
      <w:r>
        <w:rPr>
          <w:rFonts w:cs="Arial" w:ascii="Arial" w:hAnsi="Arial"/>
          <w:sz w:val="22"/>
          <w:lang w:val="hr-HR"/>
        </w:rPr>
        <w:t>Ova Odluka stupa na snagu osmog dana od objave u “Službenom glasniku Krapinsko zagorske županije”, a primjenjuje se od 01.siječnja 2014. godine.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lang w:val="hr-HR"/>
        </w:rPr>
        <w:t xml:space="preserve">PREDSJEDNIK 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lang w:val="hr-HR"/>
        </w:rPr>
        <w:t>GRADSKOG VIJEĆ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hr-HR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  <w:lang w:val="hr-HR"/>
        </w:rPr>
        <w:t xml:space="preserve">ZLATKO ŠORŠA 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27:00Z</dcterms:created>
  <dc:creator>Grad Pregrada</dc:creator>
  <dc:description/>
  <cp:keywords/>
  <dc:language>en-US</dc:language>
  <cp:lastModifiedBy>Ivan</cp:lastModifiedBy>
  <cp:lastPrinted>2013-12-13T12:34:00Z</cp:lastPrinted>
  <dcterms:modified xsi:type="dcterms:W3CDTF">2013-12-13T11:35:00Z</dcterms:modified>
  <cp:revision>49</cp:revision>
  <dc:subject/>
  <dc:title>            Temeljem clanka 18</dc:title>
</cp:coreProperties>
</file>