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7048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PINSKO-ZAGORSKA ŽUPANI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 PREGR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400-08/13-01/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214/01-01-13-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 Pregradi,  12. prosinca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4"/>
          <w:szCs w:val="24"/>
        </w:rPr>
        <w:t>Temeljem članka 32. Statuta grada Pregrade (“Službeni glasnik  Krapinsko-zagorske županije” br. 06/13. i 17/13), povodom razmatranja prijedloga  Proračuna te Plana razvojnih programa grada Pregrade za 2014. godinu, Gradsko vijeće grada Pregrade na sjednici održanoj 12. prosinca 2013. godine donijelo je slijedeć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A K L J U Č A 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ihvaća se Proračun grada Pregrade za 2014. godinu sa svom dokumentacijom i aktima u privitku, u predloženom tekstu, te Plan razvojnih programa za 2014. godin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REDSJED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GRADSKOG VIJEĆ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LATKO ŠORŠ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12:00Z</dcterms:created>
  <dc:creator>marijap</dc:creator>
  <dc:description/>
  <cp:keywords/>
  <dc:language>en-US</dc:language>
  <cp:lastModifiedBy>Ivan</cp:lastModifiedBy>
  <cp:lastPrinted>2004-09-22T14:47:00Z</cp:lastPrinted>
  <dcterms:modified xsi:type="dcterms:W3CDTF">2013-12-13T12:31:00Z</dcterms:modified>
  <cp:revision>4</cp:revision>
  <dc:subject/>
  <dc:title>                             </dc:title>
</cp:coreProperties>
</file>