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meljem članka 9. Zakona o zaštiti i spašavanju (Narodne novine br. 174/04.,79/07. i 38/09.i 127/10.),  članka  4. i  6. Pravilnika o mobilizaciji  i djelovanju operativnih snaga zaštite i spašavanja (Narodne novine br. 40/08. i  44/08.) i članka 32. Statuta Grada Pregrade (Službeni glasnik Krapinsko – zagorske županije br.6/13. i  17/13.), Gradsko vijeće Grada Pregrada na sjednici održanoj dana 12. prosinca 2013. godine, d o n o s 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D L U K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osnivanju Stožera  zaštite i spašavanja Grada Pregrad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 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sniva se Stožer zaštite i spašavanja Grada Pregrad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Ivan  Škrinjar, ing., zamjenik gradonačelnika, po dužnosti je načelnik Stožera zaštite i spašavanja Grada Pregra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 3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 Stožer zaštite i spašavanja Grada Pregrada imenuju 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ažen Strabić – predstavnik Područnog ureda za zaštitu i spašavanje Krapin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Josip Loina- načelnik  Policijske stanice Pregrad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iniša Petrak– predstavnik  Vatrogasne zajednice Grada Pregrade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 Dubravko Leskovar- liječnik  u  Ambulanti  Pregrad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latko Kantoci – direktor „NISKOGRADNJE“ d.o.o. Pregrad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van Krištić -  Grad  Pregr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 4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Stožer zaštite i spašavanja Grada Pregrade je stručno, operativno i koordinativno tijelo  koje pruža stručnu pomoć i priprema akcije zaštite i spašavanja kojima rukovodi gradonačel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Članak  5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tožer zaštite i spašavanja Grada Pregrade osniva se za područje Grada Pregrade, a aktivira se nakon proglašenja neposredne prijetnje, katastrofe ili velike nesreće s ciljem sprečavanja, ublažavanja ili otklanjanja posljedica katastrofe i veće nesreć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lanak  6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tupanjem na snagu ove Odluke stavlja se van snage Odluka o imenovanju  Stožera zaštite i spašavanja Grada Pregrade Klasa:810-01/12-01/19 Urbroj: 2214/01-01-12-1 od  19. prosinca 2012. godi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 7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va Odluka objaviti će se u Službenom glasniku Krapinko-zagorske županije, a stupa na snagu osmog dana od dana obja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lasa:810-01/13-01/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rbroj: 2214/01-01-13-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grada, 12. prosinca 201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>PREDSJEDNI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>GRADSKOG VIJEĆ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>Zlatko Šorš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02:00Z</dcterms:created>
  <dc:creator>JEDINSTVENI UPRAVNI ODJEL</dc:creator>
  <dc:description/>
  <cp:keywords/>
  <dc:language>en-US</dc:language>
  <cp:lastModifiedBy>Ivan</cp:lastModifiedBy>
  <cp:lastPrinted>2013-10-15T10:03:00Z</cp:lastPrinted>
  <dcterms:modified xsi:type="dcterms:W3CDTF">2013-12-13T06:56:00Z</dcterms:modified>
  <cp:revision>5</cp:revision>
  <dc:subject/>
  <dc:title/>
</cp:coreProperties>
</file>