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sz w:val="20"/>
          <w:lang w:val="hr-HR"/>
        </w:rPr>
        <w:t xml:space="preserve">                             </w:t>
      </w: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6032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RAPINSKO-ZAGORS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</w:t>
      </w:r>
      <w:r>
        <w:rPr>
          <w:rFonts w:cs="Arial" w:ascii="Arial" w:hAnsi="Arial"/>
          <w:lang w:val="hr-HR"/>
        </w:rPr>
        <w:t>GRAD PREGRADA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G R A D S K O  V I J E Ć 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363-01/13-01/103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 2214/01-01-13-1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Pregradi, 12. prosinca 2013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Temeljem članka 28. stavak 1. Zakona o komunalnom gospodarstvu (Narodne novine broj: </w:t>
      </w:r>
      <w:r>
        <w:rPr>
          <w:rFonts w:cs="Arial" w:ascii="Arial" w:hAnsi="Arial"/>
          <w:szCs w:val="24"/>
        </w:rPr>
        <w:t>36/95, 70/97, 128/99, 57/00, 129/00, 59/01, 26/03, 82/04, 110/04, 178/04, 38/09, 79/09, 153/09, 49/11, 84/11 i 90/11 144/12, 94/13</w:t>
      </w:r>
      <w:r>
        <w:rPr>
          <w:rFonts w:cs="Arial" w:ascii="Arial" w:hAnsi="Arial"/>
          <w:szCs w:val="24"/>
          <w:lang w:val="hr-HR"/>
        </w:rPr>
        <w:t>), i članka 32. Statuta Grada Pregrada (“Službeni glasnik Krapinsko-zagorske županije” br. 06/03. i 17/13),  Gradsko vijeće Grada Pregrade  na  sjednici  održanoj 12. prosinca 2013. godine, d o n i j e l o   j 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caps/>
          <w:sz w:val="44"/>
          <w:szCs w:val="44"/>
          <w:lang w:val="hr-HR"/>
        </w:rPr>
      </w:pPr>
      <w:r>
        <w:rPr>
          <w:rFonts w:cs="Arial" w:ascii="Arial" w:hAnsi="Arial"/>
          <w:caps/>
          <w:sz w:val="44"/>
          <w:szCs w:val="44"/>
          <w:lang w:val="hr-HR"/>
        </w:rPr>
        <w:t>p r o g r a m</w:t>
      </w:r>
    </w:p>
    <w:p>
      <w:pPr>
        <w:pStyle w:val="Tijeloteksta2"/>
        <w:rPr/>
      </w:pPr>
      <w:r>
        <w:rPr>
          <w:rFonts w:cs="Arial" w:ascii="Arial" w:hAnsi="Arial"/>
          <w:sz w:val="28"/>
          <w:szCs w:val="28"/>
          <w:lang w:val="hr-HR"/>
        </w:rPr>
        <w:t>održavanja komunalne infrastrukture u 2014. godini u gradu Pregrad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EDMET PROGRAM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im programom utvrđuje se opis i opseg poslova održavanja komunalnih djelatnosti koje se financiraju iz komunalne naknade (Članak 22. stavak 1. Zakona o komunalnom gospodarstvu), i to z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br/>
        <w:t>1. Odvodnju atmosferskih voda</w:t>
        <w:br/>
        <w:t>2. Održavanje čistoće u dijelu koji se odnosi na čišćenje javnih površina,</w:t>
        <w:br/>
        <w:t>3. Održavanje javnih površina,</w:t>
        <w:br/>
        <w:t>4. Održavanje nerazvrstanih cesta,</w:t>
        <w:br/>
        <w:t xml:space="preserve">5. Održavanje groblja i obavljanje pogrebnih poslova, </w:t>
        <w:br/>
        <w:t>6. Održavanje javne rasvjete.</w:t>
        <w:br/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hr-HR"/>
        </w:rPr>
        <w:t xml:space="preserve">Programom iz članka 1. ovog Programa utvrđuju s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hr-HR"/>
        </w:rPr>
        <w:t xml:space="preserve">opis i opseg poslova održavanja s procjenom pojedinih troškova po djelatnostim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skaz financijskih sredstava potrebnih za ostvarivanje programa, s naznakom izvora financiranja.</w:t>
      </w:r>
    </w:p>
    <w:p>
      <w:pPr>
        <w:pStyle w:val="Normal"/>
        <w:ind w:left="7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PIS I OPSEG POSLOVA ODRŽAVANJ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ijeloteksta2"/>
        <w:rPr/>
      </w:pPr>
      <w:r>
        <w:rPr>
          <w:rFonts w:cs="Arial" w:ascii="Arial" w:hAnsi="Arial"/>
          <w:lang w:val="hr-HR"/>
        </w:rPr>
        <w:t>Članak 3.</w:t>
      </w:r>
    </w:p>
    <w:p>
      <w:pPr>
        <w:pStyle w:val="Tijeloteksta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>U 2013. godini održavanje komunalne infrastrukture iz članka 1. ove Odluke u gradu Pregrada obuhvaća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Odvodnja atmosferskih vod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hr-HR"/>
        </w:rPr>
        <w:t>Sustav za odvodnju atmosferskih voda čine oborinski kanali, kanalske rešetke, taložnice, pjeskolovi i slivnici koji se održavaju na nerazvrstanim cestama i na zelenim površinama. Redovno održavanje svodi se na periodično čišćenje u zavisnosti od lokacije, te intervencije u slučaju začepljenja tih uređaj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Odvodnja atmosferskih voda, na području Grada Pregrade, sastavni je dio obavljanja komunalne djelatnosti uređenja ulica i nerazvrstanih cesta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Obavljanje: Prema posebnom ugovoru izvođač održavanja ulica i nerazvrstanih cesta na području Grada Pregr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Financiranje: Proračuna Grada Pregrade - iz cijene komunalne usluge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ijeloteksta3"/>
        <w:numPr>
          <w:ilvl w:val="0"/>
          <w:numId w:val="3"/>
        </w:numPr>
        <w:rPr/>
      </w:pPr>
      <w:r>
        <w:rPr>
          <w:rFonts w:cs="Arial" w:ascii="Arial" w:hAnsi="Arial"/>
          <w:b w:val="false"/>
          <w:szCs w:val="28"/>
          <w:lang w:val="hr-HR"/>
        </w:rPr>
        <w:t>Održavanje čistoće u dijelu koji se odnosi na čišćenje javnih površina i održavanje javnih površina</w:t>
      </w:r>
    </w:p>
    <w:p>
      <w:pPr>
        <w:pStyle w:val="Tijeloteksta3"/>
        <w:rPr>
          <w:rFonts w:ascii="Arial" w:hAnsi="Arial" w:cs="Arial"/>
          <w:b w:val="false"/>
          <w:b w:val="false"/>
          <w:sz w:val="24"/>
          <w:szCs w:val="24"/>
          <w:u w:val="single"/>
          <w:lang w:val="hr-HR"/>
        </w:rPr>
      </w:pPr>
      <w:r>
        <w:rPr>
          <w:rFonts w:cs="Arial" w:ascii="Arial" w:hAnsi="Arial"/>
          <w:b w:val="false"/>
          <w:sz w:val="24"/>
          <w:szCs w:val="24"/>
          <w:u w:val="single"/>
          <w:lang w:val="hr-HR"/>
        </w:rPr>
      </w:r>
    </w:p>
    <w:p>
      <w:pPr>
        <w:pStyle w:val="Tijeloteksta3"/>
        <w:rPr>
          <w:rFonts w:ascii="Arial" w:hAnsi="Arial" w:cs="Arial"/>
          <w:b w:val="false"/>
          <w:b w:val="false"/>
          <w:sz w:val="24"/>
          <w:szCs w:val="24"/>
          <w:u w:val="single"/>
          <w:lang w:val="hr-HR"/>
        </w:rPr>
      </w:pPr>
      <w:r>
        <w:rPr>
          <w:rFonts w:cs="Arial" w:ascii="Arial" w:hAnsi="Arial"/>
          <w:b w:val="false"/>
          <w:sz w:val="24"/>
          <w:szCs w:val="24"/>
          <w:u w:val="single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munalna djelatnost održavanja čistoće javnih površina obuhvaća komunalne poslove održavanja čistoće javnih zelenih površina, pješačkih staza, pješačkih zona, otvorenih odvodnih kanala, trgova, parkova, dječjih igrališta i javnih prometnih površina, te dijelova javnih cesta koje prolaze kroz naselje, kad se ti dijelovi ne održavaju kao javne ceste prema posebnom zakonu, radove na hortikulturnom uređenju parkova i nasada, održavanje zelenila, nabavu sadnog materijala, košenju trave, prekope javnih površina i stručni nadzor nad tim radovima a naročito skupljanje biološkog otpada sa zelenih površina, uklanjanje otpada koji stvaraju prolaznici, održavanje košarica za otpatke, interventno čišćenje u slučaju akcidenta i stručni nadzor nad tim radovima, te čišćenje snijega i leda u zimskim uvjetim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Obavljanje: Komunalno trgovačko društvo Niskogradnja d.o.o. iz Pregrade na temelju Ugovora o obavljanju komunalne djelatnosti održavanja čistoće u dijelu koji se odnosi na čišćenja javnih površina u Gradu Pregradi sklopljenog 25. studenog 2010. godine nakon provedenog postupka javne nabav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Financiranje: Proračuna Grada Pregrade - iz cijene komunalne usluge.</w:t>
      </w:r>
    </w:p>
    <w:p>
      <w:pPr>
        <w:pStyle w:val="Normal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rPr>
          <w:rFonts w:ascii="Arial" w:hAnsi="Arial" w:cs="Arial"/>
          <w:i/>
          <w:i/>
          <w:szCs w:val="24"/>
          <w:lang w:val="hr-HR"/>
        </w:rPr>
      </w:pPr>
      <w:r>
        <w:rPr>
          <w:rFonts w:cs="Arial" w:ascii="Arial" w:hAnsi="Arial"/>
          <w:i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hr-HR"/>
        </w:rPr>
        <w:t xml:space="preserve">D) ČIŠĆENJE SNIJEGA </w:t>
      </w:r>
    </w:p>
    <w:p>
      <w:pPr>
        <w:pStyle w:val="Normal"/>
        <w:ind w:left="720" w:hanging="0"/>
        <w:rPr>
          <w:rFonts w:ascii="Arial" w:hAnsi="Arial" w:cs="Arial"/>
          <w:i/>
          <w:i/>
          <w:szCs w:val="24"/>
          <w:lang w:val="hr-HR"/>
        </w:rPr>
      </w:pPr>
      <w:r>
        <w:rPr>
          <w:rFonts w:cs="Arial" w:ascii="Arial" w:hAnsi="Arial"/>
          <w:i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omunalna djelatnost čišćenja snijega obuhvaća rad kamiona sa hidrauličnim plugom za snijeg te posipavanje rotosilosnim posipačem, rad stroja, utovarivača i sl., te eventualni prijevoz snijega na drugu lokaciju. Čišćenje snijega se obavlja u vrijeme kada snijeg prekrije ceste u količini i debljini koja ometa promet i nužno ga je očistiti i to prema spisku prioriteta ulica, koji se smatra sastavnim dijelom ovog Ugovora. </w:t>
      </w:r>
    </w:p>
    <w:p>
      <w:pPr>
        <w:pStyle w:val="Normal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 čišćenje snijega upotrebljavaju se proračunski osigurana sredstva.</w:t>
      </w:r>
    </w:p>
    <w:p>
      <w:pPr>
        <w:pStyle w:val="Normal"/>
        <w:ind w:firstLine="705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zor nad obavljanjem komunalnih poslova iz stavke 1. ove točke Ugovora obavljati će jedinstveni upravni odjel, odnosno komunalni redar grada Pregrad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Obavljanje poslova čišćenja snijega na području grada Pregrade vršit će se prema prioritetima i na ulicama, odnosno nerazvrstanim cestama po Mjesnim odborima kako utvrdi nadležno tijelo u dogovoru s Vijećima mjesnih odbor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Obavljanje: Obrt, autoprijevoz, građevinska mehanizacija i trgovina, vlasništvo Darko Zagvozda iz Pregrade na temelju Ugovora o obavljanju komunalnih poslova čišćenja snijega na području Grada Pregrade zaključenog 25. studenog 2010. godine nakon provedenog postupka javne nabav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>Financiranje: Proračuna Grada Pregrade - iz cijene komunalne usluge.</w:t>
      </w:r>
    </w:p>
    <w:p>
      <w:pPr>
        <w:pStyle w:val="Normal"/>
        <w:rPr>
          <w:rFonts w:ascii="Arial" w:hAnsi="Arial" w:cs="Arial"/>
          <w:color w:val="008000"/>
          <w:sz w:val="28"/>
          <w:szCs w:val="28"/>
          <w:lang w:val="hr-HR"/>
        </w:rPr>
      </w:pPr>
      <w:r>
        <w:rPr>
          <w:rFonts w:cs="Arial" w:ascii="Arial" w:hAnsi="Arial"/>
          <w:color w:val="008000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>Sredstva za izvršenje radova navedenih u točkama I. do II. predviđaju se u ukupnom iznosu od 440.000,00 kuna, a financirat će se iz sredstava komunalne naknad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5"/>
        <w:numPr>
          <w:ilvl w:val="0"/>
          <w:numId w:val="3"/>
        </w:numPr>
        <w:rPr>
          <w:rFonts w:ascii="Arial" w:hAnsi="Arial" w:cs="Arial"/>
          <w:b w:val="false"/>
          <w:b w:val="false"/>
          <w:szCs w:val="28"/>
          <w:lang w:val="hr-HR"/>
        </w:rPr>
      </w:pPr>
      <w:r>
        <w:rPr>
          <w:rFonts w:cs="Arial" w:ascii="Arial" w:hAnsi="Arial"/>
          <w:b w:val="false"/>
          <w:szCs w:val="28"/>
          <w:lang w:val="hr-HR"/>
        </w:rPr>
        <w:t>Održavanje nerazvrstanih cesta</w:t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ab/>
      </w:r>
      <w:r>
        <w:rPr>
          <w:rFonts w:cs="Arial" w:ascii="Arial" w:hAnsi="Arial"/>
          <w:color w:val="000000"/>
          <w:szCs w:val="24"/>
          <w:lang w:val="hr-HR"/>
        </w:rPr>
        <w:t>Održavanje nerazvrstanih cesta znači održavanje površina kojima se koristi za promet po bilo kojoj osnovi i koje su pristupačne većem broju korisnika, a nisu razvrstane ceste prema posebnim propisima, te gospodarenje cestovnim zemljištem uz nerazvrstane ceste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nerazvrstanih cesta s opremom</w:t>
        <w:br/>
        <w:br/>
        <w:t xml:space="preserve">Održavanje nerazvrstanih cesta obuhvać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državanje opreme i prometne signalizacije na nerazvrstanim cestama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zor nad stanjem nerazvrstanih ces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kol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rubnjaka i staz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površina koje služe za promet po bilo kojoj osnovi i pristupačne su većem broju koris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cestovnih jaraka i slivnika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rFonts w:cs="Arial" w:ascii="Arial" w:hAnsi="Arial"/>
          <w:lang w:val="hr-HR"/>
        </w:rPr>
        <w:t>održavanje nogostupa na razvrstanim i nerazvrstanim cestam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Održavanje opreme i prometne signalizacije na nerazvrstanim cestama</w:t>
        <w:br/>
        <w:br/>
        <w:t>Oprema i prometna signalizacija na nerazvrstanim cestama održava se na ovaj nači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štećene odbojne i druge ograde i stupiće na prometnicama treba popraviti najkasnije tri dana od dana nastanka oštećenj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bojne i druge ograde treba redovito ličiti i održavati urednim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rFonts w:cs="Arial" w:ascii="Arial" w:hAnsi="Arial"/>
          <w:lang w:val="hr-HR"/>
        </w:rPr>
        <w:t>oznake na kolniku (vodoravna prometna signalizacija) obnavljaju se najmanje jednom u godini, i to najkasnije do kraja mjeseca svibnja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rFonts w:cs="Arial" w:ascii="Arial" w:hAnsi="Arial"/>
          <w:lang w:val="hr-HR"/>
        </w:rPr>
        <w:t>okomita prometna signalizacija dopunjuje se prema potrebi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zor nad stanjem nerazvrstanih cesta</w:t>
        <w:br/>
        <w:br/>
        <w:t>Glede nadzora nad stanjem nerazvrstanih cesta, područje Grada Pregrade dijeli se na:</w:t>
      </w:r>
    </w:p>
    <w:p>
      <w:pPr>
        <w:pStyle w:val="Normal"/>
        <w:ind w:firstLine="70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ONU A koja obuhvaća: - naselje Pregradu,</w:t>
      </w:r>
    </w:p>
    <w:p>
      <w:pPr>
        <w:pStyle w:val="Normal"/>
        <w:ind w:left="70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ONU B koja obuhvaća: - ostala naselja Grada Pregrade.</w:t>
        <w:br/>
        <w:t>Redoviti nadzor nad stanjem nerazvrstanih cesta obavlja se pregledom, i to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ZONI A, jednom tjedno,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rFonts w:cs="Arial" w:ascii="Arial" w:hAnsi="Arial"/>
          <w:lang w:val="hr-HR"/>
        </w:rPr>
        <w:t>u ZONI B, dvaput mjesečno.</w:t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vanredni nadzor nad svim nerazvrstanim cestama obavlja se odmah, za vrijeme elementarnih nepogoda (jakih pljuskova, vjetrova i sl.) i nakon njihova prestank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br/>
        <w:t>Održavanje kolnika</w:t>
        <w:br/>
        <w:br/>
        <w:t>Kolnici se održavaju po sljedećim standardim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lnik mora biti očišćen od masnih mrlja, blata, prašine, smeća i drugih otpadnih tvari,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rFonts w:cs="Arial" w:ascii="Arial" w:hAnsi="Arial"/>
          <w:lang w:val="hr-HR"/>
        </w:rPr>
        <w:t>krupniji otpaci ili predmeti, odroni kamenja ili dijelovi vozila oštećenih u prometnoj nezgodi uklanjaju se s kolnika odmah, a ako ne ugrožavaju sigurnost prometa, onda najkasnije prilikom redovitog pregleda,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rFonts w:cs="Arial" w:ascii="Arial" w:hAnsi="Arial"/>
          <w:lang w:val="hr-HR"/>
        </w:rPr>
        <w:t>pri pojavi poledice, kolnici se posipaju solju i drugim pogodnim materijalom, osobito na usponima i zavojima, a pri pojavi snijega, treba ga ukloniti s kolnika. U takvim okolnostima radovi na čišćenju i posipanju započinju odmah, a prednost imaju nerazvrstane ceste u zoni A,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rFonts w:cs="Arial" w:ascii="Arial" w:hAnsi="Arial"/>
          <w:lang w:val="hr-HR"/>
        </w:rPr>
        <w:t>udarne rupe na kolniku zatvaraju se u najkraćem roku i to istim materijalom od kojega je napravljena kolnička konstrukcija,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rFonts w:cs="Arial" w:ascii="Arial" w:hAnsi="Arial"/>
          <w:lang w:val="hr-HR"/>
        </w:rPr>
        <w:t>iznimno, za vrijeme vremenskih nepogoda, rupe se mogu zatvoriti privremeno i drugim materijalom dok traje nepogod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rubnjaka i staz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hr-HR"/>
        </w:rPr>
        <w:t xml:space="preserve">Rubnjake i staze treba stalno održavati, a oštećenja se odmah popravljaju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površina koje služe za promet po bilo kojoj osnovi i pristupačne su većem broju korisnik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ovih javnih površina obavlja se po standardima koji vrijede i za kolnike.</w:t>
        <w:br/>
        <w:br/>
        <w:t>Održavanje cestovnih jaraka i slivnika</w:t>
        <w:br/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estovni jarci i slivnici održavaju se tako da u svakom trenutku mogu primiti količinu oborina za koju su projektirani, pa se u tu svrhu redovito čiste i popravljaju. U tijeku vremenskih nepogoda i nakon njih obvezno je izvršiti pregled i čišće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nogostupa na razvrstanim i nerazvrstanim cestama</w:t>
        <w:br/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gostupi se održavaju na način kao i kolnici, a oštećenja se popravljaju u rokovima kako je to određeno i za popravak udarnih rup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avljanje: odabrani izvoditelj - prema ugovor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Financiranje: iz Proračuna Grada Pregrad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redstva za izvršenje radova navedenih u ovoj točci predviđaju se u ukupnom iznosu od 350.000,00 kuna, a financirat će se iz sredstava komunalne naknade, odnosno drugih izvora proračuna.</w:t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Održavanje groblja 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groblja i mrtvačnica na području grada Pregrade, temeljem Odluke o komunalnim djelatnostima koje se povjeravaju pravnim osobama, dodijeljeno je trgovačkom društvu „Niskogradnja“ d.o.o. za stambene i komunalne djelatnosti iz Pregrade, a koje se nalazi u potpunom vlasništvu grada Pregrade. U tom smislu ne izdvajaju se posebna proračunska sredstva za te namjene.</w:t>
      </w:r>
    </w:p>
    <w:p>
      <w:pPr>
        <w:pStyle w:val="Normal"/>
        <w:ind w:first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b w:val="false"/>
          <w:b w:val="false"/>
          <w:u w:val="none"/>
          <w:lang w:val="hr-HR"/>
        </w:rPr>
      </w:pPr>
      <w:r>
        <w:rPr>
          <w:rFonts w:cs="Arial" w:ascii="Arial" w:hAnsi="Arial"/>
          <w:b w:val="false"/>
          <w:u w:val="none"/>
          <w:lang w:val="hr-HR"/>
        </w:rPr>
        <w:t>Javna rasvjeta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hr-HR"/>
        </w:rPr>
      </w:pPr>
      <w:r>
        <w:rPr>
          <w:rFonts w:cs="Arial" w:ascii="Arial" w:hAnsi="Arial"/>
          <w:b/>
          <w:u w:val="none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  <w:t>Održavanje javne rasvjete obuhvaća upravljanje, održavanje objekata i uređaja javne rasvjete, uključivši podmirivanje troškova električne energije za rasvjetljivanje javnih površina i javnih cesta koje prolaze kroz naselja i nerazvrstanih cesta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Poslovi održavanja objekata i uređaja javne rasvjete jes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žavanje i redovita izmjena instalacija rasvjetnih stupova i rasvjetnih tije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mjena svjetiljk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ojanje i zaštita stupova i rasvjetnih tije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godne blagdanske dekoracije i dru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mjena dostrajalih rasvjetnih stupova i rasvjetnih tijel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i nadzor radova i utroška električne energije, t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ugi poslovi prema potrebi.</w:t>
      </w:r>
    </w:p>
    <w:p>
      <w:pPr>
        <w:pStyle w:val="Normal"/>
        <w:ind w:firstLine="705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5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bjektima i uređajima javne rasvjete smatraju se objekti u vlasništvu grada Pregrade, te objekti i uređaji na kojima grad Pregrada ima pravo besplatne služnosti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 xml:space="preserve">Obavljanje: </w:t>
      </w:r>
      <w:r>
        <w:rPr>
          <w:rFonts w:cs="Arial" w:ascii="Arial" w:hAnsi="Arial"/>
          <w:lang w:val="hr-HR"/>
        </w:rPr>
        <w:t>„ELEKTROINSTAL“ vl. Stjepan Kunštek, Tkalci 17, Krapina</w:t>
      </w:r>
      <w:r>
        <w:rPr>
          <w:rFonts w:cs="Arial" w:ascii="Arial" w:hAnsi="Arial"/>
          <w:color w:val="000000"/>
          <w:szCs w:val="24"/>
          <w:lang w:val="hr-HR"/>
        </w:rPr>
        <w:t xml:space="preserve"> na temelju Ugovora o obavljanju komunalnih poslova održavanja javne rasvjete u Gradu Pregradi zaključenog  01. prosinca 2010. godine nakon provedenog postupka javne nabave. </w:t>
      </w:r>
      <w:r>
        <w:rPr>
          <w:rFonts w:cs="Arial" w:ascii="Arial" w:hAnsi="Arial"/>
          <w:lang w:val="hr-HR"/>
        </w:rPr>
        <w:t>Opseg poslova održavanja objekata i uređaja javne rasvjete određen je posebnim potrebama i ovim ugovorom o održavanj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  <w:lang w:val="hr-HR"/>
        </w:rPr>
        <w:t xml:space="preserve">Financiranje: Proračuna Grada Pregrade - </w:t>
      </w:r>
      <w:r>
        <w:rPr>
          <w:rFonts w:cs="Arial" w:ascii="Arial" w:hAnsi="Arial"/>
          <w:lang w:val="hr-HR"/>
        </w:rPr>
        <w:t>Sredstva za izvršenje radova u ovoj točci predviđaju se u ukupnom iznosu od 80.000,00 kuna, a financirat će se iz sredstava komunalne naknade</w:t>
      </w:r>
      <w:r>
        <w:rPr>
          <w:rFonts w:cs="Arial" w:ascii="Arial" w:hAnsi="Arial"/>
          <w:color w:val="000000"/>
          <w:szCs w:val="24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hr-HR"/>
        </w:rPr>
      </w:pPr>
      <w:r>
        <w:rPr>
          <w:rFonts w:cs="Arial" w:ascii="Arial" w:hAnsi="Arial"/>
          <w:color w:val="000000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JELAZNE I ZAVRŠNE ODREDBE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Tijeloteksta2"/>
        <w:rPr/>
      </w:pPr>
      <w:r>
        <w:rPr>
          <w:rFonts w:cs="Arial" w:ascii="Arial" w:hAnsi="Arial"/>
          <w:lang w:val="hr-HR"/>
        </w:rPr>
        <w:t>Članak 4.</w:t>
      </w:r>
    </w:p>
    <w:p>
      <w:pPr>
        <w:pStyle w:val="Tijeloteksta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>Ovaj Program stupa na snagu osmog dana od objave u Službenom glasniku Krapinsko-zagorske županije, a primjenjuje se tijekom 2014. proračunske godin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ab/>
        <w:tab/>
        <w:t xml:space="preserve">                                                                     PREDSJEDNIK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ab/>
        <w:tab/>
        <w:tab/>
        <w:t xml:space="preserve">GRADSKOG VIJEĆA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</w:t>
      </w:r>
      <w:r>
        <w:rPr>
          <w:rFonts w:cs="Arial" w:ascii="Arial" w:hAnsi="Arial"/>
          <w:lang w:val="hr-HR"/>
        </w:rPr>
        <w:t>ZLATKO ŠORŠA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/>
  </w:style>
  <w:style w:type="paragraph" w:styleId="Tijeloteksta3">
    <w:name w:val="Tijelo teksta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21:00Z</dcterms:created>
  <dc:creator>GRAD</dc:creator>
  <dc:description/>
  <cp:keywords/>
  <dc:language>en-US</dc:language>
  <cp:lastModifiedBy>Ivan</cp:lastModifiedBy>
  <cp:lastPrinted>2013-12-04T14:31:00Z</cp:lastPrinted>
  <dcterms:modified xsi:type="dcterms:W3CDTF">2013-12-05T08:14:00Z</dcterms:modified>
  <cp:revision>7</cp:revision>
  <dc:subject/>
  <dc:title>PRIJEDLOG</dc:title>
</cp:coreProperties>
</file>