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0420</wp:posOffset>
            </wp:positionH>
            <wp:positionV relativeFrom="paragraph">
              <wp:posOffset>566420</wp:posOffset>
            </wp:positionV>
            <wp:extent cx="762000" cy="955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REPUBLIKA  HRVAT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PINSKO-ZAGORSKA ŽUPAN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GRAD PREGRAD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Gradsko vijeć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602-01/13-01/23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broj:2214/01-01-13-2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rada,  12.  prosinca  2013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Temeljem članka 32. Statuta Grada Pregrade (Službeni glasnik Krapinsko-zagorske </w:t>
      </w:r>
    </w:p>
    <w:p>
      <w:pPr>
        <w:pStyle w:val="Normal"/>
        <w:rPr>
          <w:lang w:val="hr-HR"/>
        </w:rPr>
      </w:pPr>
      <w:r>
        <w:rPr>
          <w:lang w:val="hr-HR"/>
        </w:rPr>
        <w:t>županije broj 6/13. i 17/13. .)  Gradsko vijeće Grada Pregrade na sjednici održanoj dana  12. prosinca 2013. godine, d o n i j e l o  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 A K L J U Č A K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Prihvaća se Godišnji plan i program rada Dječjeg vrtića „Naša radost“ Pregrada,  za pedagošku godinu 2013/14., kojeg je donijelo Upravno vijeće   na sjednici održanoj  30. rujna  2013. godine i financijsko izvješće  za 2012. godinu.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PREDSJEDNIK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GRADSKOG   VIJEĆA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Zlatko Šorša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Dostaviti: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3" w:leader="none"/>
        </w:tabs>
        <w:jc w:val="both"/>
        <w:rPr/>
      </w:pPr>
      <w:r>
        <w:rPr>
          <w:bCs/>
          <w:sz w:val="22"/>
          <w:szCs w:val="22"/>
          <w:lang w:val="hr-HR"/>
        </w:rPr>
        <w:t>Dječji vrtić“Naša radost“ Pregrada,</w:t>
      </w:r>
    </w:p>
    <w:p>
      <w:pPr>
        <w:pStyle w:val="Normal"/>
        <w:tabs>
          <w:tab w:val="clear" w:pos="720"/>
          <w:tab w:val="left" w:pos="1343" w:leader="none"/>
        </w:tabs>
        <w:ind w:left="36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2.   Evidencija, ovdj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3" w:leader="none"/>
        </w:tabs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Arhiva, ovdje.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slov">
    <w:name w:val="WW-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slov1">
    <w:name w:val="WW-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slov11">
    <w:name w:val="WW-Naslov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slov111">
    <w:name w:val="WW-Naslov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02:00Z</dcterms:created>
  <dc:creator>Milka i Štefica</dc:creator>
  <dc:description/>
  <cp:keywords/>
  <dc:language>en-US</dc:language>
  <cp:lastModifiedBy>Ivan</cp:lastModifiedBy>
  <cp:lastPrinted>2013-12-04T12:21:00Z</cp:lastPrinted>
  <dcterms:modified xsi:type="dcterms:W3CDTF">2013-12-13T06:59:00Z</dcterms:modified>
  <cp:revision>4</cp:revision>
  <dc:subject/>
  <dc:title>                             </dc:title>
</cp:coreProperties>
</file>