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40-01/13-01/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3-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ka 32. Statuta grada Pregrade (“Službeni glasnik  Krapinsko-zagorske županije” br. 06/13. i 17/13.), povodom razmatranja Izvješća o obavljenoj reviziji za učinkovitost održavanja nerazvrstanih cesta, Gradsko vijeće Grada Pregrade na sjednici održanoj 12. prosinca 2013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radsko vijeće Grada Pregrade razmotrilo je Izvješće o obavljenoj reviziji za učinkovitost održavanja nerazvrstanih cesta koje je dostavio Državni ured za reviziju  te ga prihvać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8:00Z</dcterms:created>
  <dc:creator>marijap</dc:creator>
  <dc:description/>
  <cp:keywords/>
  <dc:language>en-US</dc:language>
  <cp:lastModifiedBy>Ivan</cp:lastModifiedBy>
  <cp:lastPrinted>2013-12-13T08:57:00Z</cp:lastPrinted>
  <dcterms:modified xsi:type="dcterms:W3CDTF">2013-12-13T08:10:00Z</dcterms:modified>
  <cp:revision>4</cp:revision>
  <dc:subject/>
  <dc:title>                             </dc:title>
</cp:coreProperties>
</file>