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59626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PUBLIKA HRVATSKA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PINSKO-ZAGORSKA ŽUPAN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RAD PREGRAD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 R A D S K O  V I J E Ć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021-05/13-01/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214/01-01-13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Pregradi,  12. prosinca 201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3. Zakona o plaćama u lokalnoj i područnoj (regionalnoj) samoupravi (Narodne novine broj 28/10) i članka 32. Statuta Grada Pregrade („Službeni glasnik Krapinsko-zagorske županije“ broj 06/13. i 17/13.), Gradsko vijeće Grada Pregrade, na sjednici održanoj 12. prosinca 2013. godine, donos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MJENE I DOPUNE ODLUKE</w:t>
        <w:br/>
        <w:t>o određivanju osnovice i koeficijenata za obračun plaće gradonačelnika i zamjenika gradonačelnika Grada Pregra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3. Odluke o određivanju osnovice i koeficijenata za obračun plaće gradonačelnika i zamjenika gradonačelnika Grada Pregrade od 19. lipnja 2013. godine Klasa:021-05/13-01/11 umjesto broja „4,36“ stavlja se broj „3,92“, pa sada članak 3. glasi:</w:t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jesečna plaća za rad gradonačelnika utvrđuje se umnoškom koeficijenta 3,92 i osnovice za izračun plaće državnih dužnosnika, koja je u primjeni u vrijeme isplate, prema propisima kojima se uređuju obveze i prava državnih dužnosnika, uvećan za 0,5% za svaku navršenu godinu radnog staža, ukupno najviše za 20%.“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center"/>
        <w:rPr/>
      </w:pPr>
      <w:r>
        <w:rPr>
          <w:rFonts w:cs="Arial" w:ascii="Arial" w:hAnsi="Arial"/>
        </w:rPr>
        <w:t>Članak 2.</w:t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članku 4. Odluke umjesto broja „2,80“ stavlja se broj „2,52“, pa sada članak 4. glasi:</w:t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jesečna plaća za rad zamjenika gradonačelnika utvrđuje se umnoškom koeficijenta 2,52 i osnovice za izračun plaće državnih dužnosnika, koja je u primjeni u vrijeme isplate, prema propisima kojima se uređuju obveze i prava državnih dužnosnika, uvećan za 0,5% za svaku navršenu godinu radnog staža, ukupno najviše za 20%.“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</w:rPr>
        <w:t>Ova Odluka stupa na snagu danom donošenja, a primjenjuje se za isplatu plaće gradonačelnika i zamjenika gradonačelnika za mjesec siječanj 2014. godine.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PREDSJEDNIK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GRADSKOG VIJEĆA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ZLATKO ŠORŠA</w:t>
      </w:r>
    </w:p>
    <w:sectPr>
      <w:type w:val="nextPage"/>
      <w:pgSz w:w="12240" w:h="15840"/>
      <w:pgMar w:left="1191" w:right="1191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6:00Z</dcterms:created>
  <dc:creator>IVANK</dc:creator>
  <dc:description/>
  <cp:keywords/>
  <dc:language>en-US</dc:language>
  <cp:lastModifiedBy>Ivan</cp:lastModifiedBy>
  <cp:lastPrinted>2010-03-31T14:50:00Z</cp:lastPrinted>
  <dcterms:modified xsi:type="dcterms:W3CDTF">2013-12-13T07:55:00Z</dcterms:modified>
  <cp:revision>5</cp:revision>
  <dc:subject/>
  <dc:title>GRAD OPATIJA</dc:title>
</cp:coreProperties>
</file>