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7048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PINSKO-ZAGORS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RAD PRE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G R A D S K O  V I J E Ć 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;  214-01/13-01/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 2214/01-02/7-13-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4"/>
          <w:szCs w:val="24"/>
        </w:rPr>
        <w:t>Temeljem članka 32. Statuta grada Pregrade (“Službeni glasnik  Krapinsko-zagorske županije” br. 06/13. i 17/13), povodom razmatranja prijedloga ZJVP, Gradsko vijeće grada Pregrade na sjednici održanoj 12. prosinca 2013. godine donijelo je slijedeć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A K L J U Č A 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kreće se postupak i aktivnosti za ažuriranje Plana i procjene zaštite od požara i tehnoloških eksplozija za područje Grada Pregrade donesenog 2001. Godine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vaća se financijsko izvješće Zagorske javne vatrogasne postrojbe iz zaboka o porezu na dohodak te prirezu porezu na dohodak od 01.01.2006. do 30.06.2013. god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JED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RADSKOG VIJEĆ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8:00Z</dcterms:created>
  <dc:creator>marijap</dc:creator>
  <dc:description/>
  <cp:keywords/>
  <dc:language>en-US</dc:language>
  <cp:lastModifiedBy>Ivan</cp:lastModifiedBy>
  <cp:lastPrinted>2004-09-22T14:47:00Z</cp:lastPrinted>
  <dcterms:modified xsi:type="dcterms:W3CDTF">2013-12-13T06:52:00Z</dcterms:modified>
  <cp:revision>6</cp:revision>
  <dc:subject/>
  <dc:title>                             </dc:title>
</cp:coreProperties>
</file>