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drawing>
          <wp:inline distT="0" distB="0" distL="0" distR="0">
            <wp:extent cx="54546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PINSKO-ZAGORSKA ŽUPANI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RAD PREGRAD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G R A D S K O  V I J E Ć 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363-01/13-01/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2214/01-01-13-1</w:t>
      </w:r>
    </w:p>
    <w:p>
      <w:pPr>
        <w:pStyle w:val="Normal"/>
        <w:rPr/>
      </w:pPr>
      <w:r>
        <w:rPr>
          <w:rFonts w:cs="Arial" w:ascii="Arial" w:hAnsi="Arial"/>
        </w:rPr>
        <w:t xml:space="preserve">U Pregradi,  12. prosinca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 temelju članka 30.  stavak 4. Zakona o komunalnom gospodarstvu (Narodne novine broj 36/95, 70/97, 128/99, 57/00, 129/00, 59/01, 26/03, 82/04, 110/04, 178/04, 38/09, 79/09, 153/09, 49/11, 84/11 i 90/11 144/12, 94/13), i članka 32. Statuta grada Pregrade (“Službeni glasnik  Krapinsko-zagorske županije” br. 06/13. i 17/13.), Gradsko vijeće grada Pregrade na sjednici održanoj 12. prosinca 2013. godine donijelo je slijedeć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PROGRAM GRADNJE </w:t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BJEKATA I UREĐAJA KOMUNALNE INFRASTRUKTURE</w:t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ZA 2014. GODINU</w:t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andard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. IZGRADNJA I UREĐENJE PROMETNICA I PROMETNIH POVRŠ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Uređenje i asfaltiranje nerazvrstanih cesta    </w:t>
      </w:r>
    </w:p>
    <w:p>
      <w:pPr>
        <w:pStyle w:val="StandardWeb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Izvor financiranja:  - Proračun Grada Pregrade 350.000,00</w:t>
      </w:r>
    </w:p>
    <w:p>
      <w:pPr>
        <w:pStyle w:val="Bezproreda"/>
        <w:rPr/>
      </w:pPr>
      <w:r>
        <w:rPr>
          <w:rFonts w:cs="Arial" w:ascii="Arial" w:hAnsi="Arial"/>
        </w:rPr>
        <w:t>-sudjelovanje građana u iznosu od 30% vrijednosti investicije.</w:t>
        <w:br/>
        <w:tab/>
        <w:t xml:space="preserve">  150.000,00 kuna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StandardWeb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UKUPNO  500.000,00 kuna</w:t>
      </w:r>
    </w:p>
    <w:p>
      <w:pPr>
        <w:pStyle w:val="StandardWeb"/>
        <w:rPr/>
      </w:pPr>
      <w:r>
        <w:rPr>
          <w:rStyle w:val="StrongEmphasis"/>
          <w:rFonts w:cs="Arial" w:ascii="Arial" w:hAnsi="Arial"/>
        </w:rPr>
        <w:t>II. IZGRADNJA OBJEKATA I UREĐAJA VODOOPSKRBE</w:t>
      </w:r>
    </w:p>
    <w:p>
      <w:pPr>
        <w:pStyle w:val="StandardWeb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doopskrbni objekti i uređaji grade se prema Programu Vlade RH preko komunalnog društva Niskogradnja d.o.o. iz Pregrade, koje je ujedno i distributer za područje grada Pregrade.</w:t>
      </w:r>
    </w:p>
    <w:p>
      <w:pPr>
        <w:pStyle w:val="StandardWeb"/>
        <w:ind w:left="708" w:hanging="0"/>
        <w:jc w:val="both"/>
        <w:rPr/>
      </w:pPr>
      <w:r>
        <w:rPr>
          <w:rFonts w:cs="Arial" w:ascii="Arial" w:hAnsi="Arial"/>
        </w:rPr>
        <w:t>Projekt izgradnje odvodnje (kolektori i pročistač otpadnih voda) također su u programu izgradnje komunalnog trgovačkog društva Niskogradnja. Osim izgradnje dijela glavnog kolektora planira se izrada projekata pročistača i kandidiranje njegove izgradnje iz Europskih fondova i drugih izvora.</w:t>
      </w:r>
    </w:p>
    <w:p>
      <w:pPr>
        <w:pStyle w:val="StandardWeb"/>
        <w:rPr>
          <w:rFonts w:ascii="Arial" w:hAnsi="Arial" w:cs="Arial"/>
          <w:b/>
          <w:b/>
        </w:rPr>
      </w:pPr>
      <w:r>
        <w:rPr/>
        <w:br/>
      </w:r>
      <w:r>
        <w:rPr>
          <w:rFonts w:cs="Arial" w:ascii="Arial" w:hAnsi="Arial"/>
          <w:b/>
        </w:rPr>
        <w:t>III. IZGRADNJA JAVNE RASVJ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rojekt izgradnje javne rasvjete na području mjesnih odbora.</w:t>
        <w:br/>
        <w:t> </w:t>
      </w:r>
    </w:p>
    <w:p>
      <w:pPr>
        <w:pStyle w:val="Normal"/>
        <w:rPr/>
      </w:pPr>
      <w:r>
        <w:rPr>
          <w:rFonts w:cs="Arial" w:ascii="Arial" w:hAnsi="Arial"/>
        </w:rPr>
        <w:t>Izvori financiranja: - Proračun Grada                  ______________________________________</w:t>
        <w:br/>
        <w:t> </w:t>
        <w:tab/>
        <w:t>Ukupno:  300.000,00 k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nd za zaštitu okoliša i energetsku učinkovitost</w:t>
      </w:r>
    </w:p>
    <w:p>
      <w:pPr>
        <w:pStyle w:val="Normal"/>
        <w:ind w:left="1428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0.000,00 kuna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</w:t>
        <w:br/>
        <w:t> </w:t>
        <w:tab/>
        <w:t>Ukupno: 500.000,00 kuna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IZGRADNJA AUTOBUSNIH STAJALIŠ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zvori financiranja: - Proračun Grada                  ______________________________________</w:t>
        <w:br/>
        <w:t> </w:t>
        <w:tab/>
        <w:t>Ukupno:  50.000,00 k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lizaciju financira KZŽ izvan ovih sredstava.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</w:t>
        <w:br/>
        <w:t> </w:t>
        <w:tab/>
        <w:t>Ukupno: 50.000,00 kuna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ZGRADNJA RECIKLAŽNOG DVORIŠTA (nabava kontejner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vori financiranja: - Proračun Grada                 ______________________________________</w:t>
        <w:br/>
        <w:t> </w:t>
        <w:tab/>
        <w:t>Ukupno:  50.000,00 k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d za zaštitu okoliša i energetsku učinkovitost (prema odobrenju na zahtje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  <w:br/>
        <w:t> </w:t>
        <w:tab/>
        <w:t>Ukupno: 50.000,00 kuna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========================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SVEUKUPNO:  1.100.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.</w:t>
      </w:r>
      <w:r>
        <w:rPr>
          <w:rFonts w:cs="Arial" w:ascii="Arial" w:hAnsi="Arial"/>
        </w:rPr>
        <w:tab/>
        <w:t>Ovaj Program gradnje objekata i uređaja komunalne infrastrukture objavljuju se u Službenom glasniku Krapinsko-zagorske županije, stupa na snagu osmog dana od objave, a primjenjuje se tijekom 2014. proračunske god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Style w:val="Emphasis"/>
          <w:rFonts w:cs="Arial" w:ascii="Arial" w:hAnsi="Arial"/>
        </w:rPr>
        <w:t xml:space="preserve">PREDSJEDNIK </w:t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Style w:val="Emphasis"/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Style w:val="Emphasis"/>
          <w:rFonts w:cs="Arial" w:ascii="Arial" w:hAnsi="Arial"/>
        </w:rPr>
        <w:t>GRADSKOG VIJEĆA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Style w:val="Emphasis"/>
          <w:rFonts w:cs="Arial" w:ascii="Arial" w:hAnsi="Arial"/>
        </w:rPr>
        <w:t>ZLATKO ŠORŠA</w:t>
      </w:r>
    </w:p>
    <w:sectPr>
      <w:footerReference w:type="default" r:id="rId3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Emphasis">
    <w:name w:val="Emphasis"/>
    <w:basedOn w:val="Zadanifontodlomka"/>
    <w:qFormat/>
    <w:rPr>
      <w:i/>
      <w:iCs/>
    </w:rPr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basedOn w:val="Zadanifontodlomka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jc w:val="center"/>
    </w:pPr>
    <w:rPr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00:00Z</dcterms:created>
  <dc:creator>IVANK</dc:creator>
  <dc:description/>
  <cp:keywords/>
  <dc:language>en-US</dc:language>
  <cp:lastModifiedBy>Ivan</cp:lastModifiedBy>
  <cp:lastPrinted>2013-12-13T08:02:00Z</cp:lastPrinted>
  <dcterms:modified xsi:type="dcterms:W3CDTF">2013-12-13T07:02:00Z</dcterms:modified>
  <cp:revision>10</cp:revision>
  <dc:subject/>
  <dc:title>                                                                                                                   </dc:title>
</cp:coreProperties>
</file>