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32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REPUBLIKA HRVATSKA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2"/>
          <w:szCs w:val="22"/>
        </w:rPr>
        <w:t>G R A D S K O  V I J E Ć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61-01/14-01/01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4-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egrada, 07. ožujka 20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>Temeljem članka 7. Odluke o javnim priznanjima Grada Pregrade(“Službeni glasnik  Krapinsko-zagorske županije” broj  06/07) i članka 32. Statuta grada Pregrade (“Službeni glasnik  Krapinsko-zagorske županije” broj  06/13 i 17/13),  Gradsko  vijeće  Grada  Pregrade  na sjednici održanoj  07. ožujka 2014. godine, donijelo je sljedeću</w:t>
      </w:r>
    </w:p>
    <w:p>
      <w:pPr>
        <w:pStyle w:val="Tijeloteksta3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Tijeloteksta3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rPr>
          <w:rFonts w:ascii="Arial" w:hAnsi="Arial" w:cs="Arial"/>
          <w:sz w:val="36"/>
          <w:szCs w:val="36"/>
          <w:lang w:val="pt-BR"/>
        </w:rPr>
      </w:pPr>
      <w:r>
        <w:rPr>
          <w:rFonts w:eastAsia="Arial" w:cs="Arial" w:ascii="Arial" w:hAnsi="Arial"/>
          <w:sz w:val="36"/>
          <w:szCs w:val="36"/>
          <w:lang w:val="pt-BR"/>
        </w:rPr>
        <w:t xml:space="preserve"> </w:t>
      </w:r>
      <w:r>
        <w:rPr>
          <w:rFonts w:cs="Arial" w:ascii="Arial" w:hAnsi="Arial"/>
          <w:sz w:val="36"/>
          <w:szCs w:val="36"/>
          <w:lang w:val="pt-BR"/>
        </w:rPr>
        <w:t>O D L U K U</w:t>
      </w:r>
    </w:p>
    <w:p>
      <w:pPr>
        <w:pStyle w:val="Tijeloteksta3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O DODJELI JAVNIH PRIZNANJA GRADA PREGRADE  ZA 2013. GODIN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sobite uspjehe u razvoju društvenih odnosa i unaprjeđenje gospodarstva, obrazovanja, znanosti, kulture, tjelesne kulture, zdravstva, socijalne skrbi, odnosno drugih djelatnosti, dodjeljuje se zahvalnica grada Pregra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ku Cigrovsko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Velimiru Leskovar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isu Cesarc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ljku Kamensko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u Pogačić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Ivi Validžij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enisu Vince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lesnom studiu“DIV“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Gljivarskom društvu „Lisičica“ Pregrad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sobite uspjehe u razvoju društvenih odnosa i unaprjeđenju djelatnosti gospodarskog i društvenog života, grada Pregrade, Gradsko vijeće grada Pregrade dodjeljuje diplom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Dragici Edi Tuđin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Dragutinu Gorupiću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 osobite uspjehe u razvoju društvenih odnosa i unaprjeđenju gospodarstva, obrazovanja, znanosti, kulture, zdravstva, socijalne skrbi odnosno drugih djelatnosti od posebnog interesa za grad Pregradu, dodjeljuje se plaketa grada Pregrad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ji Ivanjko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avna priznanja grada Pregrade iz ove Odluke uručit će se dobitnicima na svečanoj sjednici Gradskog vijeća grada Pregrade koja će se održati za Dan grada Pregra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va Odluka stupa na snagu danom donošen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SKOG VIJEĆ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0:00Z</dcterms:created>
  <dc:creator>JEDINSTVENI UPRAVNI ODJEL</dc:creator>
  <dc:description/>
  <cp:keywords/>
  <dc:language>en-US</dc:language>
  <cp:lastModifiedBy>Ivan</cp:lastModifiedBy>
  <cp:lastPrinted>2014-03-10T09:49:00Z</cp:lastPrinted>
  <dcterms:modified xsi:type="dcterms:W3CDTF">2014-03-10T08:50:00Z</dcterms:modified>
  <cp:revision>12</cp:revision>
  <dc:subject/>
  <dc:title>                         </dc:title>
</cp:coreProperties>
</file>