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6661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PINSKO-ZAGORSKA ŽUPAN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RAD PREGRADA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G R A D S K O  V I J E Ć 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sa: 325-01/14-01/0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Broj: 2214/01-01-14-2</w:t>
      </w:r>
    </w:p>
    <w:p>
      <w:pPr>
        <w:pStyle w:val="Normal"/>
        <w:rPr/>
      </w:pPr>
      <w:r>
        <w:rPr>
          <w:rFonts w:cs="Arial" w:ascii="Arial" w:hAnsi="Arial"/>
        </w:rPr>
        <w:t xml:space="preserve">U Pregradi,  07.03. 2014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eljem članka 209. st. 2.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Zakona o vodama (Narodne novine br. 153/09., 63/11,130/11, 56/13, 14/14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čl.107.st.1.Zakona o gradnji (NN 153/13) te članka 32. Statuta Grada Pregrade („Službeni glasnik“ Krapinsko-zagorske županije broj 06/13 i 17/13),  Gradsko vijeće Grada Pregrade na svojoj 06. sjednici, održanoj  07.03.2014. godine, donosi slijedeć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o priključenju građevina i drugih nekretnina na komunalne vodne građevin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području Grada Pregrad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. OPĆE ODREDB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vom Odlukom utvrđuje 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eza priključenja na komunalne vodne građevine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postupak i uvjeti priključenja građevina i drugih nekretnina na komunalne vodne građevi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kovi priključenj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prekršajne odredb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2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Komunalnim vodnim građevinama, prema ovoj Odluci, smatraju s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đevine za javnu vodoopskrbu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đevine za javnu odvodnj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dne usluge s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luge javne vodoopskrb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luge javne odvodnj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3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sporučitelj vodnih usluga na području Grada Pregrade je  VIOP d.o.o. , Stjepana Radića 17, Pregrada te HUMVIO d.o.o. Lastine 1, Hum na Sutli za područje Kostela, Kostelskog i Kostel Breg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.  OBVEZE PRIKLJUČENJ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4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Vlasnici građevina odnosno drugih nekretnina izgrađenih na području Grada Pregrade, dužni su istu priključiti na komunalne vodne građevine za javnu vodoopskrbu, odnosno javnu odvodnju, kada je takav sustav izgrađen u naselju u kojem se nalazi građevina, odnosno druga nekretnina te kada su osigurani uvjeti za priključenje na te sustav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Vlasnici poljoprivrednog zemljišta mogu podnijeti zahtjev za priključenje poljoprivrednog zemljišta na komunalnu vodnu građevinu za javnu vodoopskrbu, u svrhu navodnjavanja, ali se pritom isporučitelj ne može obvezati na takvo priključenje ukoliko nema tehničkih uvjet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5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Građevina izgrađena bez građevinske dozvole, kao i građevina za koju se vodi postupak obustave građenja ili uklanjanja građevine prema posebnom zakonu ne smije se priključiti na komunalne vodne građevine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Bespravno sagrađena zgrada koja je u postupku legalizacije može se privremeno priključiti na komunalne vodne građevine uz uvjet da podnositelj zahtjeva dostavi dokaz javnom isporučitelju vodnih usluga da je u skladu s odredbom čl.10. Zakona o postupanju s nezakonito izgrađeni zgradama (NN br 86/12 i 143/13) u zakonski propisanom roku podnio zahtjev nadležnom tijelu za donošenje rješenja o izvedenom stanju. Tako odobreni privremeni priključak može potrajati do okončanja postupka legalizacije, odnosno do donošenja rješenja o izvedenom stanju,kada u skladu s odredbom članka 18.istoga Zakona postaje trajni priključak.  U protivnom,u slučaju odbijanja zahtjeva za izdavanje rješenja o izvedenom stanju, privremeni priključak se ukid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6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Radove priključenja izvodi isporučitelj vodnih usluga ili njegov ugovaratelj, a stvarni trošak radova snosi vlasnik ili drugi zakoniti posjednik nekretnine koja se priključuj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7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Vlasnici građevine, odnosno druge nekretnine dužni su priključiti građevinu, odnosno drugu nekretninu na komunalne vodne građevine u sljedećim rokovim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novoizgrađena građevina, u naseljima gdje je javni sustav vodoopskrbe odnosno javni sustav odvodnje izgrađen, mora se priključiti na komunalne vodne građevine najkasnije u roku od 1  godine  od dana obavijesti isporučitelja vodne usluge o mogućnosti priključenja, a prije uporabe građevin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postojeće građevine, u naseljima u kojima još nije izgrađen javni sustav vodoopskrbe, odnosno javni sustav odvodnje, moraju se priključitit na komunalne vodne građevine u roku od 6 mjeseci od završetka izgradnje sustava javne vodoopskrbe odnosno sustava javne odvodn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ojeće građevine, u naseljima gdje je već izgrađen javni sustav vodoopskrbe, odnosno javni sustav odvodnje, moraju se prikljčiti na komunalne vodne građeovne najkasnije u roku od 8 mjeseci od stupanja na snagu ove Odluk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8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Ako vlasnik građevine, odnosno druge nekretnine ne priključi istu na komunalne vodne građevine u rokovima iz prethodnog članka, na prijedlog isporučitelja vodnih usluga, Upravni odjel za financije i gospodarstvo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grada donijet će rješenje o obvezi priključenja na teret vlasnika ili drugog zakonitog posjednika građevine, odnosno nekretnine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Rješenje o obvezi priključenja, pored osnovnih podataka o vlasniku građevine i građevini, sadrži i odredbe o  cijeni i roku izgradnje, nalog isporučitelju vodnih usluga za priključenje iste na teret vlasnika, odnosno drugog zakonitog posjednika građevine, rok plaćanja troškova priključenja te mogućnost prisilne naplate u slučaju kada vlasnik građevine odnosno drugi zakoniti posjednik ne želi snositi troškove izgradnje priključk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Protiv rješenja iz prethodnog stavka dopuštena je žalba upravnom tijelu Krapinsko-zagorske županije nadležnom za gospodarstv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POSTUPAK PRIKLJUČENJ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9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Postupak za priključenje na komunalne vodne građevine za javnu vodoopskrbu, odnosno javnu odvodnju pokreće se podnošenjem zahtjeva za priključenje isporučitelju vodnih uslug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ahtjev za priključenje podnosi vlasnik građevine, odnosno druge nekretni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ahtjev za priključenje novoizgrađene građevine, mora se podnijeti pravovremeno, prije uporabe građevin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0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Uz zahtjev za priključenje prilažu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preslika katastarskog plana za česticu koja se priključuje na sustav javne vodoopskrbe, odnosno odvodnj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az o vlasništv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lika akta za odobrenje građenja sukladno važećem Zakonu o prostornom uređenju i gradnji (uz predočenje izvornika) sa pratećom projektnom dokumentacijom iz koje je razvidna namjena, neto korisna površina i planirana potrošnja vode ili potvrda Ureda za katastar da je građevina izgrađena prije 15. veljače 1968. godine ili dokaz o podnošenju zahtjeva nadležnom tijelu za donošenje rješenja o izvedenom stanj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Uz zahtjev za priključenje poljoprivrednog zemljišta prilaže se dokaz o vlasništvu nad zemljištem i preslika katastarskog plana te uvjerenje ili izvod iz prostornog plana kojim se dokazuje da je zemljište izvan građevinskog područ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1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Isporučitelj vodnih usluga, na temelju  podnesenog zahtjeva za priključenje provodi postupak za  utvrđivanje tehničko-tehnoloških uvje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ko za priključenje ne postoje tehničko-tehnološki uvjeti, zahtjev za priključenje će se odbiti. Rješenje o odbijanju priključenja mora sadržavati podatke o građevini i vlasniku u smislu stavka 1. ovog članka te razlog zbog kojeg se građevina ne može priključi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Isporučitelj vodnih usluga dužan je donijeti rješenje iz stavka 1. i 4. ovog članka u roku 30 dana od dana primitka urednog zahtjev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2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Vlasnik građevine ili drugi zakoniti posjednik nekretnine dužan je s isporučiteljem vodnih usluga zaključiti ugovor o izgradnji priključka, ako za to postoje tehničko-tehnološki uvjeti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Ugovor o izgradnji priključka obvezno sadrži: naziv ugovornih strana, vrstu priključka, cijenu i rok izgradnje priključka, troškovnik radova koji čini sastavni dio ugovora te odredbu o predaji priključka u vlasništvo isporučitelja vodnih uslug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3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 traženje vlasnika ili investitora građevine dopustiti će se da on sam izvede iskop i zatrpavanje koji su potrebni za priključenje građevine, ako bi mu to smanjilo troškove priključenja, uz uvjet da se radovi koje on izvodi odnosno organizira, obave zakonito i prema pravilima struke, uz nadzor ovlaštene osobe isporučitelja vodnih usluga i uz prethodnu suglasnost tijela koje upravlja i održava cestu na kojoj se vrše radov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V. TEHNIČKO-TEHNOLOŠKI UVJETI PRIKLJUČEN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ak 14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Isporučitelj vodnih usluga utvrđuje tehničko-tehnološke uvjete priključenja na komunalne vodne građevine internim aktom kojim se utvrđuju opći i tehnički uvjeti isporuke vodnih uslug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iključenje na komunalne vodne građevine mora se izvesti tako da svaki posebni dio zgrade koji predstavlja samostalnu uporabnu cjelinu u kojoj se koristi voda (kuća, stan, poslovni prostor, garaža, klijet i dr.), odnosno svaki pojedinačni potrošač, ima ugrađen poseban uređaj za mjerenje potrošnj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szCs w:val="24"/>
        </w:rPr>
        <w:t xml:space="preserve"> FINANCIRANJE GRADNJE KOMUNALNIH VODNIH GRAĐEVINA OD STRANE BUDUĆIH KORISNIK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lanak 15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>U slučaju kada gradnja određene komunalne građevine nije predviđena godišnjim planom gradnje komunalnih vodnih građevina, ali je predviđena višegodišnjim planom gradnje komunalnih vodnih građevina unutar iduće 3 godine budući korisnici vodnih usluga koji bi se priključili na te građevine mogu sudjelovati u financiranju njihove gradnje, uz povrat uloženih sredstava u određenom roku, pod uvjetima utvrđenim ugovorom s isporučiteljem vodne uslug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redstva iz stavka 1. ovog članka uplaćuju se na račun isporučitelja vodne usluge, a rok povrata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redstava ne može biti dulji od 5 godina od dana sklapanja ugovora. Budući korisnici vodnih usluga koji bi se priključili na komunalne vodne građevine za koje nisu ispunjene pretpostavke iz stavka 1. ovog članka, mogu sudjelovati u financiranju njihove gradnje, pod uvjetima utvrđenim ugovorom s isporučiteljem vodne usluge, bez prava na povrat sredstava.“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. NADZOR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lanak 16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dzor nad provedbom ove Odluke obavljaju nadležne inspekcije prema odredbama Zakona o vodama i Zakona o financiranju vodnog gospodarstv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lanak 17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včanom kaznom u iznosu od 10.000,00 kn, kazniti će se za prekršaj pravna osoba ako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1. ne priključi svoju građevinu na javni sustav vodoopskrbe ili javni sustav odvodnje u rokovima određenim člankom 7. ove Odluke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samovoljno priključi svoju građevinu na javni sustav vodoopskrbe ili javni sustav odvodnje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koristi vodu iz javnih hidranata bez odobrenja isporučitelja vodnih uslug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4. onemogući isporučitelju vodnih usluga popravak priključka, očitanje i zamjenu vodomjera u cilju baždarenja te pregled instalacije potrošača u cilju utvrđivanja njezine tehničke ispravnost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včanom kaznom u iznosu od 2.000,00 kuna, kaznit će se za prekršaj i odgovorna osoba u pravnoj osobi koja učini prekršaj iz stavka 1. ovog člank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včanom kaznom u iznosu od 5.000,00 kuna, kaznit će se za prekršaj fizička osoba, obrtnik i fizička osoba koja obavlja drugu samostalnu djelatnost, a koja učini prekršaj iz stavka 1. ovog člank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včanom kaznom u iznosu od 2.000,00 kuna, kaznit će se za prekršaj fizička osoba koja učini prekršaj iz stavka 1. ovog člank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X. PRIJELAZNE I ZAVRŠNE ODREDB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lanak 18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Stupanjem na snagu ove Odluke prestaje važiti Odluka o priključenju građevina i drugih nekretnina na komunalne vodne građevine na području grada Pregrade („Službeni glasnik“ Krapinsko-zagorske županije broj 26/A/11) sa svim svojim izmjenama i dopunama.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lanak 19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va Odluka stupa na snagu osmog dana od dana objave u „Službenom glasniku“ Krapinsko-zagorske županij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PREDSJEDNIK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Cs w:val="24"/>
        </w:rPr>
        <w:t>GRADSKOG VIJEĆ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Zlatko Šorša</w:t>
      </w:r>
    </w:p>
    <w:sectPr>
      <w:footerReference w:type="default" r:id="rId3"/>
      <w:type w:val="nextPage"/>
      <w:pgSz w:w="11906" w:h="16838"/>
      <w:pgMar w:left="1191" w:right="1191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basedOn w:val="Zadanifontodlomk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widowControl/>
      <w:suppressAutoHyphens w:val="false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08:00Z</dcterms:created>
  <dc:creator>Renata</dc:creator>
  <dc:description/>
  <cp:keywords/>
  <dc:language>en-US</dc:language>
  <cp:lastModifiedBy>Ivan</cp:lastModifiedBy>
  <cp:lastPrinted>2011-12-20T14:52:00Z</cp:lastPrinted>
  <dcterms:modified xsi:type="dcterms:W3CDTF">2014-03-10T08:51:00Z</dcterms:modified>
  <cp:revision>16</cp:revision>
  <dc:subject/>
  <dc:title>Na temelju članka 209</dc:title>
</cp:coreProperties>
</file>