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7048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2"/>
          <w:szCs w:val="22"/>
        </w:rPr>
        <w:t>GRADSKO VIJEĆ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021-05/14-01/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214/01-01-14-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regradi, 07.03.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4"/>
          <w:szCs w:val="24"/>
        </w:rPr>
        <w:t>Temeljem članaka 32. Statuta grada Pregrade (“Službeni glasnik  Krapinsko-zagorske županije” br. 06/13 i 17/13 ), povodom razmatranja  zahtjeva Niskogradnje d.o.o za dopunu predmeta poslovanja, Gradsko vijeće Grada Pregrade na sjednici održanoj  07.03.2014. godine donijelo je slijedeć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A K L J U Č A 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je se suglasnost Niskogradnji d.o.o za dopunu predmeta poslovanja sa slijedećim djelatnostim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čunovodstveni poslov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eđenje i održavanje krajolik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ada podatak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jetovanje u vezi s poslovanjem i upravljanjem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pitivanje tržišta i ispitivanje javnog mijenj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ivni poslov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JE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GRADSKOG VIJEĆ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latko Šorš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4:00Z</dcterms:created>
  <dc:creator>marijap</dc:creator>
  <dc:description/>
  <cp:keywords/>
  <dc:language>en-US</dc:language>
  <cp:lastModifiedBy>Ivan</cp:lastModifiedBy>
  <cp:lastPrinted>2014-03-10T09:26:00Z</cp:lastPrinted>
  <dcterms:modified xsi:type="dcterms:W3CDTF">2014-03-10T08:27:00Z</dcterms:modified>
  <cp:revision>6</cp:revision>
  <dc:subject/>
  <dc:title>                             </dc:title>
</cp:coreProperties>
</file>