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25195</wp:posOffset>
            </wp:positionH>
            <wp:positionV relativeFrom="paragraph">
              <wp:posOffset>635</wp:posOffset>
            </wp:positionV>
            <wp:extent cx="762000" cy="955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REPUBLIKA  HRVATS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PINSKO-ZAGORSKA ŽUPANI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GRAD PREGRAD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Gradsko vijeć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500-01/14-01/04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2214/01-01-14-2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rada,  7. ožujka  2014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Temeljem članka 32. Statuta Grada Pregrade (Službeni glasnik Krapinsko-zagorske </w:t>
      </w:r>
    </w:p>
    <w:p>
      <w:pPr>
        <w:pStyle w:val="Normal"/>
        <w:rPr>
          <w:lang w:val="hr-HR"/>
        </w:rPr>
      </w:pPr>
      <w:r>
        <w:rPr>
          <w:lang w:val="hr-HR"/>
        </w:rPr>
        <w:t>županije broj 6/13. i 17/13 .)  Gradsko vijeće Grada Pregrade na sjednici održanoj dana 7. ožujka  2014. godine, d o n i j e l o  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 A K L J U Č A K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ab/>
      </w:r>
      <w:r>
        <w:rPr>
          <w:lang w:val="hr-HR"/>
        </w:rPr>
        <w:t>Prihvaća se Izvješće o korisnicima drugih prava iz socijalne skrbi utvrđenih općim aktima jedinice lokalne samouprave za 2013.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/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 xml:space="preserve">PREDSJEDNIK 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GRADSKOG   VIJEĆA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Zlatko Šorša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">
    <w:name w:val="WW-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slov">
    <w:name w:val="WW-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">
    <w:name w:val="WW-O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slov1">
    <w:name w:val="WW-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1">
    <w:name w:val="WW-O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slov11">
    <w:name w:val="WW-Naslov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11">
    <w:name w:val="WW-O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slov111">
    <w:name w:val="WW-Naslov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22:00Z</dcterms:created>
  <dc:creator>Milka i Štefica</dc:creator>
  <dc:description/>
  <cp:keywords/>
  <dc:language>en-US</dc:language>
  <cp:lastModifiedBy>JEDINSTVENI UPRAVNI ODJEL</cp:lastModifiedBy>
  <cp:lastPrinted>2014-03-07T11:18:00Z</cp:lastPrinted>
  <dcterms:modified xsi:type="dcterms:W3CDTF">2014-03-10T09:23:00Z</dcterms:modified>
  <cp:revision>3</cp:revision>
  <dc:subject/>
  <dc:title>                             </dc:title>
</cp:coreProperties>
</file>