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drawing>
          <wp:inline distT="0" distB="0" distL="0" distR="0">
            <wp:extent cx="570230" cy="800735"/>
            <wp:effectExtent l="0" t="0" r="0" b="0"/>
            <wp:docPr id="1" name="grb_boj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_boj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</w:rPr>
        <w:t>R E P U B L I K A    H R V A T S K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</w:rPr>
        <w:t>KRAPINSKO ZAGORSKA ŽUPANIJA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</w:t>
      </w:r>
      <w:r>
        <w:rPr>
          <w:rFonts w:cs="Arial" w:ascii="Arial" w:hAnsi="Arial"/>
          <w:bCs/>
        </w:rPr>
        <w:t>GRAD PREGRADA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</w:t>
      </w:r>
      <w:r>
        <w:rPr>
          <w:rFonts w:cs="Arial" w:ascii="Arial" w:hAnsi="Arial"/>
          <w:bCs/>
        </w:rPr>
        <w:t>GRADSKO VIJEĆE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LASA:  612-04/14-01/06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RBROJ:2214/01-01-14-2</w:t>
      </w:r>
    </w:p>
    <w:p>
      <w:pPr>
        <w:pStyle w:val="Normal"/>
        <w:rPr/>
      </w:pPr>
      <w:r>
        <w:rPr>
          <w:rFonts w:cs="Arial" w:ascii="Arial" w:hAnsi="Arial"/>
          <w:bCs/>
        </w:rPr>
        <w:t>Pregrada,07.03.2014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emeljem čl. 32. Statuta Grada Pregrade ( Službeni glasnik Krapinsko-zagorske  županije  06/13 i 17/13) , čl. 3.t.2.i.3. Zakona o upravljanju Ustanovama u kulturi ( NN 96/01) i članka 26. Zakona o knjižnicama ( NN 105/97, 5/98, 104/00 i 69/09) Gradsko vijeće Grada Pregrade na sjednici održanoj 07.03.2014.g. donijelo j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ODLUK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raženka Gretić iz Pregrade, Kostelgradska 2, dipl.politolog i dipl. knjižničarka, OIB 38469438198 imenuje se za ravnateljicu Gradske knjižnice Pregr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va Odluka stupa na snagu danom donošenja, a primjenjivat će se od 20.ožujka 2014.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ndat imenovane traje 4 godi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PREDSJEDNIK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GRADSKOG VIJEĆ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Zlatko Šorš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staviti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radska knjižnica Pregrad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raženka Gretić, Pregrada, Kostelgradska 2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ačunovodstvo, ovdje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videncija, ovdje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hiva, ovdje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1:28:00Z</dcterms:created>
  <dc:creator>Ksenija</dc:creator>
  <dc:description/>
  <cp:keywords/>
  <dc:language>en-US</dc:language>
  <cp:lastModifiedBy>Ivan</cp:lastModifiedBy>
  <cp:lastPrinted>2014-02-26T09:16:00Z</cp:lastPrinted>
  <dcterms:modified xsi:type="dcterms:W3CDTF">2014-03-10T08:23:00Z</dcterms:modified>
  <cp:revision>4</cp:revision>
  <dc:subject/>
  <dc:title>ZAPISNIK</dc:title>
</cp:coreProperties>
</file>