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drawing>
          <wp:inline distT="0" distB="0" distL="0" distR="0">
            <wp:extent cx="7048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PINSKO-ZAGORSKA ŽUPANIJ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RAD PREGRA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emeljem članka 9. Zakona o zaštiti i spašavanju (Narodne novine br. 174/04.,79/07. i 38/09.i 127/10.),  članka  4. i  6. Pravilnika o mobilizaciji  i djelovanju operativnih snaga zaštite i spašavanja (Narodne novine br. 40/08. i  44/08.) i članka 32. Statuta Grada Pregrade (Službeni glasnik Krapinsko – zagorske županije br.6/13. i  17/13.), Gradsko vijeće Grada Pregrada na sjednici održanoj dana    07.03.2014. godine, d o n o s i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 L U K 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izmjenama i dopunama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luke o osnivanju Stožera  zaštite i spašavanja Grada Pregrad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lanak  1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U članku 3. Odluke o osnivanju  Stožera zaštite i spašavanja Grada Pregrade Klasa: 810-01/13-01/11 Urbroj:2214/01-13-2 od 12. prosinca 2013. godine   točka 6. mijenja se i glas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Ksenija Ogrizek Herak – pročelnica Upravnog odjela za opće poslove i društvene djelatnosti  Grada Pregrade“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lanak  2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Ova Odluka objaviti će se u Službenom glasniku Krapinko-zagorske županije, a stupa na snagu osmog dana od dana objav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810-01/14-01/0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2214/01-01-14-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grada,  07.03. 201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>PREDSJEDNI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GRADSKOG   VIJEĆA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Zlatko Šorš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55:00Z</dcterms:created>
  <dc:creator>marijap</dc:creator>
  <dc:description/>
  <dc:language>en-US</dc:language>
  <cp:lastModifiedBy>Ivan</cp:lastModifiedBy>
  <cp:lastPrinted>2014-03-10T09:54:00Z</cp:lastPrinted>
  <dcterms:modified xsi:type="dcterms:W3CDTF">2014-03-10T08:57:00Z</dcterms:modified>
  <cp:revision>4</cp:revision>
  <dc:subject/>
  <dc:title/>
</cp:coreProperties>
</file>