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</w:t>
      </w:r>
      <w:r>
        <w:rPr>
          <w:rFonts w:cs="Arial" w:ascii="Arial" w:hAnsi="Arial"/>
          <w:sz w:val="22"/>
          <w:szCs w:val="22"/>
          <w:lang w:val="hr-HR" w:eastAsia="en-US"/>
        </w:rPr>
        <w:drawing>
          <wp:inline distT="0" distB="0" distL="0" distR="0">
            <wp:extent cx="584200" cy="766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de-DE"/>
        </w:rPr>
        <w:t>REPUBLIKA  HRVATSKA</w:t>
      </w:r>
    </w:p>
    <w:p>
      <w:pPr>
        <w:pStyle w:val="Normal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KRAPINSKO-ZAGORSKA ŽUPANIJA</w:t>
      </w:r>
    </w:p>
    <w:p>
      <w:pPr>
        <w:pStyle w:val="Normal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eastAsia="Arial" w:cs="Arial" w:ascii="Arial" w:hAnsi="Arial"/>
          <w:bCs/>
          <w:sz w:val="22"/>
          <w:szCs w:val="22"/>
          <w:lang w:val="de-DE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de-DE"/>
        </w:rPr>
        <w:t>GRAD PREGRADA</w:t>
      </w:r>
    </w:p>
    <w:p>
      <w:pPr>
        <w:pStyle w:val="Normal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eastAsia="Arial" w:cs="Arial" w:ascii="Arial" w:hAnsi="Arial"/>
          <w:bCs/>
          <w:sz w:val="22"/>
          <w:szCs w:val="22"/>
          <w:lang w:val="de-DE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G R A D S K O  V I J E Ć E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lasa:  400-06/14-01/0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rbroj: 2214/01-01-14-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hr-HR"/>
        </w:rPr>
        <w:t>Pregrada, 07.03.2014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Na temelju članka 3. Stavak 2. i članka 7 stavka 2. Zakona o financiranju političkih aktivno</w:t>
      </w:r>
      <w:r>
        <w:rPr>
          <w:rFonts w:cs="Arial" w:ascii="Arial" w:hAnsi="Arial"/>
          <w:sz w:val="22"/>
          <w:szCs w:val="22"/>
        </w:rPr>
        <w:t>sti i izborne promidžbe (“N.N”, broj 24/11) i članka 32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Statuta Grada Pregrade (“Službeni glasnik Krapinsko-zagorske županije”, broj 06/13 i 17/13), Gradsko vijeće grada Pregrade na sjednici održanoj  07.ožujka 2014. godine donijelo 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O D L U K U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o raspoređivanju sredstava proračuna Grada Pregrade namjenjenih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nanciranju političkih stranaka Gradskog vijeća grada Pregrade u 201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vom Odlukom uređuje se način raspoređivanja sredstava osiguranih u Proračunu Grada Pregrade za 2014. godinu za redovito godišnje financiranje političkih stranaka čiji su kandidati izabrani za vijećnike Gradskog vijeć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redstva iz prethodnog članka osiguravaju se u Proračunu Grada Pregrade za 2014. godinu u visini od 20.000, 00 ku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lanak 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avo na isplatu sredstava prema ovoj Odluci imaju političke stranke koje imaju najmanje jednog vijećnika u Gradskom vijeću Grada Pregra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lanak 4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za financiranje političkih stranaka osigurana u Pračunu Grada Pregrade raspoređuju se na način da se utvrdi jednaki iznos sredstava za svakog vijećnika u Gradskom vijeću razmjerno broju vijećnika u Gradskom vijeću u trenutku konstitiuiranja Gradskog vijeć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lanak 5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iz članka 2. ove Odluke raspoređuju se tromjesečno u jednakim mjesečnim iznosima, razmjerno broju članova svake političke stranke zastupljene u Gradskom vijeću, i to za svakog vijećnika po 111,16 kuna mjesečn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lanak 6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redstva iz članka 2. ove odluke doznačavat će se na račun političkih stranaka koje su dužne knjigovodstveno ih obrađivati i omogućiti uvid nadležnim tijelima o načinu raspolaganja sredstvi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lanak 7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va Odluka stupa na snagu osmog dana od dana objave u “Službenom glasniku Krapinsko-zagorske županije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EDSJED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GRADSKOG VIJEĆ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latko Šorša</w:t>
      </w:r>
    </w:p>
    <w:sectPr>
      <w:type w:val="nextPage"/>
      <w:pgSz w:w="11906" w:h="16838"/>
      <w:pgMar w:left="907" w:right="90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baloniaChar">
    <w:name w:val="Tekst balončića Char"/>
    <w:basedOn w:val="Zadanifontodlomka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24:00Z</dcterms:created>
  <dc:creator>MarijaG</dc:creator>
  <dc:description/>
  <cp:keywords/>
  <dc:language>en-US</dc:language>
  <cp:lastModifiedBy>Ivan</cp:lastModifiedBy>
  <cp:lastPrinted>2014-02-26T08:50:00Z</cp:lastPrinted>
  <dcterms:modified xsi:type="dcterms:W3CDTF">2014-03-10T08:36:00Z</dcterms:modified>
  <cp:revision>3</cp:revision>
  <dc:subject/>
  <dc:title/>
</cp:coreProperties>
</file>