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61341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  <w:r>
        <w:rPr/>
        <w:t>REPUBLIKA HRVATSKA</w:t>
      </w:r>
    </w:p>
    <w:p>
      <w:pPr>
        <w:pStyle w:val="Normal"/>
        <w:rPr/>
      </w:pPr>
      <w:r>
        <w:rPr/>
        <w:t>KRAPINSKO-ZAGORSKA ŽUPANIJA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GRAD PREGRADA </w:t>
      </w:r>
    </w:p>
    <w:p>
      <w:pPr>
        <w:pStyle w:val="Normal"/>
        <w:rPr/>
      </w:pPr>
      <w:r>
        <w:rPr/>
        <w:tab/>
        <w:t xml:space="preserve">    GRADSKO VIJEĆE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2-05/14-01/20</w:t>
      </w:r>
    </w:p>
    <w:p>
      <w:pPr>
        <w:pStyle w:val="Normal"/>
        <w:rPr/>
      </w:pPr>
      <w:r>
        <w:rPr/>
        <w:t>Ur.Broj: 2214/01-01-14-2</w:t>
      </w:r>
    </w:p>
    <w:p>
      <w:pPr>
        <w:pStyle w:val="Normal"/>
        <w:rPr/>
      </w:pPr>
      <w:r>
        <w:rPr/>
        <w:t>U Pregradi, 07.03.201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Na temelju članka 23. stavak 4. Zakona o udrugama («Narodne novine», broj 88/01 i 11/02), članka 32. Statuta Grada Pregrade («Službeni glasnik Krapinsko-zagorske županije», broj 6/13 i 17/13)  i točke IV Povelje o suradnji Grada Pregrade i udruga civilnog društva(«Službeni glasnik Krapinsko-zagorske županije», broj 22/13)   Gradsko vijeće Grada Pregrade  na  6. sjednici održanoj dana  07.03.2014. 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riterijima za dodjelu financijskih potpora projekti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druga na području  Grada Pregra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Ovom Odlukom utvrđuju se kriteriji i postupak za dodjelu financijskih potpora projektima udruga čija je djelatnost od interesa za  Grad Pregradu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Sredstva za dodjelu dotacija prema stavku 1. ovog članka osiguravaju se u Proračunu Grada Pregr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Cs/>
        </w:rPr>
        <w:t xml:space="preserve"> </w:t>
      </w:r>
      <w:r>
        <w:rPr>
          <w:bCs/>
        </w:rPr>
        <w:t>Za dodjelu dotacija iz  Gradskog proračuna mogu se natjecati samo udruge  sa sjedištem na području Grada Pregrade upisane u registar udruga za čiju djelatnost, temeljem posebnih propisa, ne postoji obveza osiguranja sredstava u  Gradskom proračunu, za koje nije predviđena posebna stavka u proračunu, odnosno čija se djelatnost u cjelini ne financira iz drugih izvora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Odstupanje od stavka 1. ovog članka moguće je ukoliko se udruga pojavi u poziciji udruge-partnerice u više-partnerskom projekt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Projekti udruga razvrstavaju se prema područjima ovisno ciljevima koji se projektom žele postić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apređenje kvalitete živo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štita okoliša i održivi razvo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štita i očuvanje kulturne bašti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jeca i mlad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apređenje položaja ranjivih skupina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 </w:t>
      </w:r>
      <w:r>
        <w:rPr/>
        <w:t>Unapređenje gospodarstva i poljoprivrede</w:t>
      </w:r>
      <w:r>
        <w:rPr>
          <w:b/>
        </w:rPr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rocjena projekata vrši se po sljedećim kriterijim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pravljački kapacitet prijavitelja (ljudski resursi, financije, oprema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tnerstvo prijavitelja s drugim dionicim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ručje provođenja projekta i njegov utjecaj na regionalnu, državnu i međudržavnu razin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djelovanje volontera/ki u projek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adašnje iskustvo u provođenju projekat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vezanost projekta sa  Gradskim  razvojnim strategijam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rživost projekta sukladno s razvojnim planom udrug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dviđeno financiranje projek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Financijsku potporu temeljem ove Odluke  neće moći ostvariti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ći znanstveno-istraživački projekt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i vjerskih ciljeva i aktivnost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ivnosti u državnoj nadležnosti (osnovna zdravstvena i socijalna skrb, formalno obrazovanje i sl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i koji se isključivo odnose na investicijska ulaganja, izgradnju ili adaptaciju objekata ili kupnju oprem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i prijavitelja koji su na bilo koji način povezani s političkim stankama što bi moglo utjecati na neovisnost i održivost projekt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i koji se odnose na jednokratne manifestacije poput konferencija, okruglih stolova, seminara, proslava, izleta, hodočašća i sl., iznimno ukoliko su dio aktivnosti unutar sadržajno većeg projek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6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Financijsku potporu temeljem ove Odluke  dodjeljuje  Gradonačelnik na temelju provedenog javnog natječaja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Tekst javnog natječaja za prijavu projekata utvrđuje i objavljuje  Gradonačelnik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Natječaj se objavljuje na oglasnoj ploči i  web-stranicama  Grada Pregrade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rijava se podnosi na utvrđenim obrasc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7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Javni natječaj za prijavu projekata udruga za financijsku potporu iz  Gradskog proračuna provodi Upravni odjel za opće poslove i društvene djelatnosti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rocjenu projekata vrši Povjerenstvo za provedbu Povelje o suradnji Grada Pregrade i udruga civilnog društva sastavljeno  od 5 članova/ica.                 </w:t>
      </w:r>
    </w:p>
    <w:p>
      <w:pPr>
        <w:pStyle w:val="Normal"/>
        <w:jc w:val="both"/>
        <w:rPr/>
      </w:pPr>
      <w:r>
        <w:rPr/>
        <w:t>Povjerenstvo utvrđuje i prijedlog visine financijske potpore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redstavnik/ica udruge u Povjerenstvu ne može odlučivati o prijavi udruge čiji je član/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8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Nakon provedenog postupka javnog natječaja Upravni odjel za opće poslove i društvene djelatnosti  dostavlja Gradonačelniku  izvješće koje sadrž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is udruga koje su podnijele prijav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is nepravovremenih i nepotpunih prija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is udruga koje sukladno članku 5. ove Odluke ne mogu ostvariti financijsku potpo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is udruga i projekata koje sukladno člancima 3. i 4. ove Odluke ostvaruju financijsku potporu uz prijedlog njezine vis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9.</w:t>
      </w:r>
    </w:p>
    <w:p>
      <w:pPr>
        <w:pStyle w:val="Normal"/>
        <w:ind w:left="1020" w:hanging="0"/>
        <w:jc w:val="both"/>
        <w:rPr/>
      </w:pPr>
      <w:r>
        <w:rPr/>
        <w:t>Na temelju  zaključka  Gradonačelnika  o  dodjeli  financijskih  potpora,  Grad Pregrada   i  udruga zaključuju ugovor o financijskoj potpori projektu udruge kojim uređuju prava i obveze davatelja i korisnika financijske potpore – dinamiku isplate i načine izvješćivanja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Minimalni iznos financijske potpore pojedinom projektu iznosi 1.000,00 kuna a maksimalni  8.000,00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0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Gradonačelnik tijekom godine  Gradskom vijeću  podnosi izvješće o ostvarenim financijskim potporama projektima udruga temeljem ov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1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Ova Odluka stupa na snagu osmog  dana od dana objave u «Službenom glasniku Krapinsko-zagorske županij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PREDSJEDNIK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>
          <w:b/>
        </w:rPr>
        <w:t>GRADSKOG VIJEĆ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Zlatko Šorš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31:00Z</dcterms:created>
  <dc:creator>ksenijac</dc:creator>
  <dc:description/>
  <cp:keywords/>
  <dc:language>en-US</dc:language>
  <cp:lastModifiedBy>Ivan</cp:lastModifiedBy>
  <cp:lastPrinted>2014-01-27T10:15:00Z</cp:lastPrinted>
  <dcterms:modified xsi:type="dcterms:W3CDTF">2014-03-10T08:38:00Z</dcterms:modified>
  <cp:revision>16</cp:revision>
  <dc:subject/>
  <dc:title>UPRAVNI ODJEL ZA ZDRAVSTVO,</dc:title>
</cp:coreProperties>
</file>