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</w:t>
      </w:r>
      <w:r>
        <w:rPr>
          <w:sz w:val="20"/>
        </w:rPr>
        <w:drawing>
          <wp:inline distT="0" distB="0" distL="0" distR="0">
            <wp:extent cx="61404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REPUBLIKA HRVAT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PINSKO-ZAGORSKA ŽUPANIJA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GRAD PREGRADA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G R A D S K O  V I J E Ć E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63-01/14-01/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 Broj: 2214/01-01-14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 Pregradi, 07. ožujka 2014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</w:rPr>
        <w:tab/>
      </w:r>
      <w:r>
        <w:rPr>
          <w:rFonts w:cs="Arial"/>
          <w:sz w:val="24"/>
          <w:szCs w:val="24"/>
        </w:rPr>
        <w:t xml:space="preserve">Temeljem članka 31. stavka 7. Zakona o komunalnom gospodarstvu (NN br. 36/95, 70/97, 128/99, 57/00, 129/00, 59/01, 26/03, 82/04, 110/04, 178/04, 38/09, 79/09, 153/09, 49/11, 84/11, 90/11, 144/12, 94/13, 153/13), te članka 32. Statuta grada Pregrade (Službeni glasnik Krapinsko-zagorske županije br. 06/13 i 17/13), Gradsko vijeće grada Pregrade na sjednici održanoj 07. ožujka 2014. godine donijelo je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O D L U K U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o izmjeni i dopuni Odluke o komunalnom doprinosu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Članak 1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 članku 6.  stavku 3. Odluke o komunalnom doprinosu („Službeni glasnik Krapinsko-zagorske županije“ broj 17/05 i 20/11)  riječi „djelomično do iznosa od 80%“ mijenjaju se i glase „ do iznosa od 100%“,  a riječi  „za proizvodnju“ mijenjaju se i glase  „za nove poslovno proizvodne prostore“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Članak 2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Ova Odluka objavljuje se u Službenom glasniku Krapinsko-zagorske županije, a stupa na snagu osmog dana od objav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GRADSKOG VIJEĆ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ZLATKO ŠORŠA</w:t>
      </w:r>
    </w:p>
    <w:sectPr>
      <w:footerReference w:type="default" r:id="rId3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2Char">
    <w:name w:val="Naslov 2 Char"/>
    <w:basedOn w:val="Zadanifontodlomka"/>
    <w:qFormat/>
    <w:rPr>
      <w:b/>
      <w:bCs/>
      <w:sz w:val="36"/>
      <w:szCs w:val="36"/>
    </w:rPr>
  </w:style>
  <w:style w:type="character" w:styleId="ZaglavljeChar">
    <w:name w:val="Zaglavlje Char"/>
    <w:basedOn w:val="Zadanifontodlomka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12:00Z</dcterms:created>
  <dc:creator>ivank</dc:creator>
  <dc:description/>
  <cp:keywords/>
  <dc:language>en-US</dc:language>
  <cp:lastModifiedBy>Ivan</cp:lastModifiedBy>
  <cp:lastPrinted>2014-03-10T09:47:00Z</cp:lastPrinted>
  <dcterms:modified xsi:type="dcterms:W3CDTF">2014-03-10T08:48:00Z</dcterms:modified>
  <cp:revision>5</cp:revision>
  <dc:subject/>
  <dc:title>                         </dc:title>
</cp:coreProperties>
</file>