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drawing>
          <wp:inline distT="0" distB="0" distL="0" distR="0">
            <wp:extent cx="7048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PINSKO-ZAGORSKA ŽUPANIJ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GRAD PREGRA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2"/>
          <w:szCs w:val="22"/>
        </w:rPr>
        <w:t>GRADSKO VIJEĆE</w:t>
      </w:r>
    </w:p>
    <w:p>
      <w:pPr>
        <w:pStyle w:val="Normal"/>
        <w:tabs>
          <w:tab w:val="clear" w:pos="708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 021-05/14-01/0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2214/01-01-14-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Pregradi,  07.03.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 w:val="24"/>
          <w:szCs w:val="24"/>
        </w:rPr>
        <w:t>Temeljem članaka 32. Statuta grada Pregrade (“Službeni glasnik  Krapinsko-zagorske županije” br. 06/13 i 17/13 ), povodom razmatranja Prijedloga programa rada  Savjeta mladih Grada Pregrade za 2014., Gradsko vijeće grada Pregrade na sjednici održanoj  07.03.2014. godine donijelo je slijedeć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A K L J U Č A K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rihvaća se   Program rada  Savjeta mladih Grada Pregrade za 2014. godinu u predloženom tekst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REDSJED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GRADSKOG VIJEĆ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latko Šorš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5:00Z</dcterms:created>
  <dc:creator>marijap</dc:creator>
  <dc:description/>
  <cp:keywords/>
  <dc:language>en-US</dc:language>
  <cp:lastModifiedBy>Ivan</cp:lastModifiedBy>
  <cp:lastPrinted>2009-02-05T09:03:00Z</cp:lastPrinted>
  <dcterms:modified xsi:type="dcterms:W3CDTF">2014-03-10T08:53:00Z</dcterms:modified>
  <cp:revision>5</cp:revision>
  <dc:subject/>
  <dc:title>                             </dc:title>
</cp:coreProperties>
</file>